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O.VI.2600.294.201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6710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wiadczenie usługi tłumaczenia ustnego konsekutywnego oraz szeptanego z zakresu języka angielskiego podczas IV Posiedzenia Komitetu Monitorującego Regionalny Program Operacyjny Województwa Warmińsko-Mazurskiego na lata 2014-2020 (KM RPO WiM 2014-2020) oraz spotkaniu przedstawicieli Instytucji Zarządzającej RPO WiM </w:t>
              <w:br/>
              <w:t>2014-2020 z przedstawicielami Komisji Europejskiej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WYKONANIA USŁUGI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należy zrealizować w dniach 25-27 listopada 2015 r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WYKONANIA USŁUGI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tłumaczenia realizowana będzie w miejscu organizacji </w:t>
              <w:br/>
              <w:t xml:space="preserve">IV Posiedzenia KM RPO WiM 2014-2020 i spotkania przedstawiciel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ytucji Zarządzającej RPO WiM 2014-2020 z przedstawicielami Komisji Europejski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j. w Olsztynie lub w odległości maks. do 50 km  od granic Olsztyna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DOT.  USŁUGI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5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konanie usługi polegającej na tłumaczeniu konsekutywnym </w:t>
              <w:br/>
              <w:t>i szeptanym z języka polskiego na język angielski i z języka angielskiego na język polski podcz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ind w:left="953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IV Posiedzenia Komitetu Monitorującego Regionalny Program Operacyjny Województwa Warmińsko-Mazurskiego na lata 2014-2020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44" w:leader="none"/>
              </w:tabs>
              <w:spacing w:before="0" w:after="120"/>
              <w:ind w:left="953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spotk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z przedstawicielami Komisji Europejskiej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Usługa będzie polegała na tłumaczeniu szeptanym wypowiedzi uczestników Posiedzenia Komitetu/spotkania bezpośrednio odbiorcy                                 (przedstawicielowi Komisji Europejskiej) oraz na tłumaczeniu konsekutywnym fragment po fragmencie wypowiedzi przedstawiciela Komisji Europejskiej uczestnikom IV Posiedzenia Komitetu/spotk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Tłumaczenia konsekutywne będą się odbywały jedynie </w:t>
              <w:br/>
              <w:t>z wykorzystaniem mikrofonu, bez kabiny do tłumaczeń symultanicz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owana liczba uczestników Posiedzenia Komitetu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ok. 75 osó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owana liczba uczestników spotkania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b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ok. 10 osó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Czas trwania tłumaczeni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25 lub 26 listopada 2015 r. – do 4 godzin zegarowych </w:t>
              <w:br/>
              <w:t xml:space="preserve">na spotkaniu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zedstawicieli Instytucji Zarządzającej RPO WiM 2014-2020 z przedstawicielami Komisji Europejskiej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>(o którym mowa w pkt. 1b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1378" w:hanging="284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Konieczność realizacji usługi (w ramach pkt. a)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ostanie potwierdzona Wykonawcy na min. 2 dni robocze przed terminem świadczenia usługi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1378" w:hanging="284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a oraz dokładne godziny świadczenia usługi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w ramach pkt. a)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ostaną przekazane Wykonawcy min. na 2 dni robocze przed terminem świadczenia usług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6 listopada 2015 r. – do 8 godzin zegarowych na posiedzeniu Komitetu (o którym mowa w pkt. 1a) – wstępnie od godz. 10:00 do godz. 18:00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6 listopada 2015 r. – do 3 godzin zegarowych na kolacji dla członków Komitetu – wstępnie od godz. 19:00 do godz. 22:00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7 listopada 2015r. – do 8 godzin zegarowych na posiedzeniu Komitetu (o którym mowa w pkt. 1a) – wstępnie od godz. 9:00 do godz. 17:00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kładne godziny świadczenia usługi </w:t>
            </w:r>
            <w:r>
              <w:rPr>
                <w:rFonts w:eastAsia="Calibri" w:cs="Arial" w:ascii="Calibri" w:hAnsi="Calibri"/>
                <w:sz w:val="22"/>
                <w:szCs w:val="22"/>
              </w:rPr>
              <w:t>(w ramach pkt. b) – d)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ostaną przekazane Wykonawcy min. na 2 dni robocze przed terminem świadczenia usłu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Czas realizacji tłumaczenia będzie określany z dokładnością </w:t>
              <w:br/>
              <w:t>do 15 minu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 godzinę tłumaczenia ustnego uznaje się godzinę zegarową </w:t>
              <w:br/>
              <w:t>(60 minu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nagrodzenie Wykonawcy stanowić będzie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loczyn ilości godzin tłumaczenia oraz stawki godzinowej określonej w formularzu ofertowym, z uwzględnieniem jednej czwartej stawki godzinowej za każde rozpoczęte 15 minut tłumaczenia – w przypadku niepełnej godz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zapłaci Wykonawcy za faktyczną liczbę godzin tłumaczenia – jednak nie mniej niż za 12 godzin zegar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Zamawiający poinformuje Wykonawcę 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ej lokalizacji IV Posiedzenia Komitetu Monitorującego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- </w:t>
            </w:r>
            <w:r>
              <w:rPr>
                <w:rFonts w:cs="Calibri" w:ascii="Calibri" w:hAnsi="Calibri"/>
                <w:sz w:val="22"/>
                <w:szCs w:val="22"/>
              </w:rPr>
              <w:t>na min. 5 dni kalendarzowych przed terminem świadczenia usług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ej lokalizacji spotkania przedstawicieli Instytucji Zarządzającej RPO WiM z przedstawicielami Komisji Europejskiej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b) </w:t>
            </w:r>
            <w:r>
              <w:rPr>
                <w:rFonts w:cs="Calibri" w:ascii="Calibri" w:hAnsi="Calibri"/>
                <w:sz w:val="22"/>
                <w:szCs w:val="22"/>
              </w:rPr>
              <w:t>- na min. 2 dni robocze przed terminem świadczenia usług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W ramach realizacji przedmiotowej usługi Wykonawca zapewni tłumacza konsekutywnego i szeptanego w miejscu, terminie i czasie, </w:t>
              <w:br/>
              <w:t>o których mowa w szczegółowym opisie przedmiotu zamówienia, posiadającego doświadczenie w wykonywaniu tłumaczeń ustnych konsekutywnych i szeptanych w zakres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przynajmniej jednej z dziedzin: gospodarczych, międzynarodowych, unijnych, prawnych, samorządowych, rozwoju regionalnego, programów regionalnych</w:t>
            </w:r>
            <w:r>
              <w:rPr>
                <w:rFonts w:eastAsia="Calibri"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Tłumacz ma obowiązek stawić się w miejscu wskazanym przez Zamawiającego, najpóźniej na 30 minut przed rozpoczęciem spotkania (o którym mowa w pkt. 1b) i IV Posiedzenia Komitetu </w:t>
              <w:br/>
              <w:t>(o którym mowa w pkt. 1a) w celu uzgodnienia szczegół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Zamawiający zapewni tłumaczowi wyżywienie w postaci przerwy kawowej ciągłej, obiadu oraz kolacji (26 listopada 2015 r.) oraz przerwy kawowej ciągłej i obiadu (27 listopada 2015 r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Zamawiający nie zapewni Wykonawcy zakwaterowania i dojazdu </w:t>
              <w:br/>
              <w:t xml:space="preserve">na miejsce spotk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Warunki wypowiedzenia umowy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Zamawiający zastrzega, że może wypowiedzieć umowę </w:t>
              <w:br/>
              <w:t>z ważnych powodów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Za ważny powód uważa się w szczególności informację o tym, </w:t>
              <w:br/>
              <w:t>że anglojęzyczni przedstawiciele Komisji Europejskiej nie przybędą na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IV Posiedzenie Komitetu Monitorującego Regionalny Program Operacyjny Województwa Warmińsko-Mazurskiego na lata 2014-2020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i/lub spotkani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z przedstawicielami Komisji Europejskiej </w:t>
              <w:br/>
            </w:r>
            <w:r>
              <w:rPr>
                <w:rFonts w:eastAsia="Calibri" w:cs="Arial" w:ascii="Calibri" w:hAnsi="Calibri"/>
                <w:sz w:val="22"/>
                <w:szCs w:val="22"/>
              </w:rPr>
              <w:t>(o którym mowa w pkt. 1b)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Zamawiający przekaże Wykonawcy informację dotyczącą udziału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przedstawicieli Komisji Europejskiej w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IV Posiedzeniu Komitetu Monitorującego Regionalny Program Operacyjny Województwa Warmińsko-Mazurskiego na lata 2014-2020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  <w:br/>
              <w:t xml:space="preserve">(o którym mowa w pkt. 1a)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i/lub spotkani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</w:t>
              <w:br/>
              <w:t>z przedstawicielami Komisji Europejskiej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(o którym mowa w pkt. 1b) - najpóźniej do 20 listopada 2015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719" w:footer="184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20:00Z</dcterms:created>
  <dc:creator>k.naruszewicz</dc:creator>
  <dc:description/>
  <cp:keywords/>
  <dc:language>en-US</dc:language>
  <cp:lastModifiedBy>Aleksandra Krawiecka</cp:lastModifiedBy>
  <cp:lastPrinted>2015-07-02T10:28:00Z</cp:lastPrinted>
  <dcterms:modified xsi:type="dcterms:W3CDTF">2015-11-10T07:54:00Z</dcterms:modified>
  <cp:revision>68</cp:revision>
  <dc:subject/>
  <dc:title>Załącznik nr 9 a</dc:title>
</cp:coreProperties>
</file>