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i/>
          <w:iCs/>
        </w:rPr>
        <w:t>Zakup dofinansowany ze środków Unii  Europejskiej w  ramach: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-118745</wp:posOffset>
            </wp:positionV>
            <wp:extent cx="6362700" cy="790575"/>
            <wp:effectExtent l="0" t="0" r="0" b="0"/>
            <wp:wrapTight wrapText="bothSides">
              <wp:wrapPolygon edited="0">
                <wp:start x="-63" y="0"/>
                <wp:lineTo x="-63" y="21331"/>
                <wp:lineTo x="21594" y="21331"/>
                <wp:lineTo x="21594" y="0"/>
                <wp:lineTo x="-63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TextBody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</w:t>
      </w:r>
      <w:r>
        <w:rPr>
          <w:rFonts w:cs="Arial" w:ascii="Arial" w:hAnsi="Arial"/>
          <w:b/>
        </w:rPr>
        <w:t>wzór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O.VI.2600.356.2015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Olsztynie dnia ……………. w rezultacie postępowania o udzielenie zamówienia publicznego zgodnie z art. 4 pkt 8 ustawy z dnia 29 stycznia 2004 r. Prawo zamówień publicznych (Dz. U. z 2013 r. poz. 907 z późn. zm.)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ojewództwem Warmińsko-Mazurskim z siedzibą w Olsztynie przy ul. Emilii Plater 1, 10-562 Olsztyn, zwanym dalej „</w:t>
      </w:r>
      <w:r>
        <w:rPr>
          <w:rFonts w:cs="Arial" w:ascii="Arial" w:hAnsi="Arial"/>
          <w:b/>
          <w:sz w:val="22"/>
          <w:szCs w:val="22"/>
        </w:rPr>
        <w:t>Zamawiającym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rezentowanym przez Zarząd Województwa, </w:t>
        <w:br/>
        <w:t>w imieniu którego działaj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„</w:t>
      </w:r>
      <w:r>
        <w:rPr>
          <w:rFonts w:cs="Arial" w:ascii="Arial" w:hAnsi="Arial"/>
          <w:b/>
          <w:sz w:val="22"/>
          <w:szCs w:val="22"/>
        </w:rPr>
        <w:t xml:space="preserve">Wykonawcą”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 łącznie zwanymi dalej „Stronami”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ś</w:t>
      </w:r>
      <w:r>
        <w:rPr>
          <w:rFonts w:cs="Arial" w:ascii="Arial" w:hAnsi="Arial"/>
          <w:bCs/>
          <w:sz w:val="22"/>
          <w:szCs w:val="22"/>
        </w:rPr>
        <w:t>wiadczenie usługi tłumaczenia ustnego konsekutywnego oraz szeptanego z zakresu języka angielskiego podczas VI Posiedzenia Komitetu Monitorującego Regionalny Program Operacyjny Województwa Warmińsko-Mazurskiego na lata 2014-2020              ( KM RPO WiM 2014-2020 ) oraz spotkania przedstawicieli Instytucji Zarządzającej RPO WiM 2014-2020 z przedstawicielami Komisji Europejskiej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godnie ze Szczegółowym Opisem Przedmiotu Zamówienia stanowiącym załącznik nr 1 do niniejszej umowy oraz złożoną ofertą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mowie jest mowa o dniu roboczym rozumie się przez to inne dni niż sobota i dni ustawowo wolne od pra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Usługa, o której mowa w </w:t>
      </w:r>
      <w:r>
        <w:rPr>
          <w:rFonts w:cs="Arial" w:ascii="Arial" w:hAnsi="Arial"/>
          <w:sz w:val="22"/>
          <w:szCs w:val="22"/>
        </w:rPr>
        <w:t xml:space="preserve">§ 1 realizowana będzie </w:t>
      </w:r>
      <w:r>
        <w:rPr>
          <w:rFonts w:cs="Arial" w:ascii="Arial" w:hAnsi="Arial"/>
          <w:bCs/>
          <w:sz w:val="22"/>
          <w:szCs w:val="22"/>
        </w:rPr>
        <w:t>podczas VI Posiedzenia Komitetu Monitorującego Regionalny Program Operacyjny Województwa Warmińsko-Mazurskiego na lata 2014-2020 ( KM RPO WiM 2014-2020 ) oraz spotkania przedstawicieli Instytucji Zarządzającej RPO WiM 2014-2020 z przedstawicielami Komisji Europejskiej.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y c</w:t>
      </w:r>
      <w:r>
        <w:rPr>
          <w:rFonts w:cs="Arial" w:ascii="Arial" w:hAnsi="Arial"/>
          <w:bCs/>
          <w:sz w:val="22"/>
          <w:szCs w:val="22"/>
        </w:rPr>
        <w:t>zas trwania tłumaczenia</w:t>
      </w:r>
      <w:r>
        <w:rPr>
          <w:rFonts w:cs="Arial" w:ascii="Arial" w:hAnsi="Arial"/>
          <w:sz w:val="22"/>
          <w:szCs w:val="22"/>
        </w:rPr>
        <w:t xml:space="preserve"> będzie wynosił maksymalnie  24 godziny, tj.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dniu 20 stycznia lub 21 stycznia 2016r. ( spotkanie ) – ok. 4 h zegarowe;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dniu</w:t>
      </w:r>
      <w:r>
        <w:rPr>
          <w:rFonts w:cs="Calibri" w:ascii="Calibri" w:hAnsi="Calibri"/>
          <w:bCs/>
          <w:sz w:val="22"/>
          <w:szCs w:val="22"/>
        </w:rPr>
        <w:t xml:space="preserve"> 21 stycznia</w:t>
      </w:r>
      <w:r>
        <w:rPr>
          <w:rFonts w:cs="Arial" w:ascii="Arial" w:hAnsi="Arial"/>
          <w:bCs/>
          <w:sz w:val="22"/>
          <w:szCs w:val="22"/>
        </w:rPr>
        <w:t xml:space="preserve"> 2016r. ( Posiedzenie Komitetu ) – ok. 8 h zegarowych ( wstępnie od godz. 10:00 do godz. 18:00 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21 stycznia 2016r. (kolacja dla członków Komitetu) – ok. 4 h zegarowe (wstępnie od godz. 19:00 do godz. 23:00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22 stycznia 2016r. (posiedzenie Komitetu) – ok. 8 h zegarowych (wstępnie od godz. 9:00 do godz. 17:00).</w:t>
      </w:r>
    </w:p>
    <w:p>
      <w:pPr>
        <w:pStyle w:val="Normal"/>
        <w:tabs>
          <w:tab w:val="clear" w:pos="708"/>
          <w:tab w:val="left" w:pos="24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Dokładne dni i godziny świadczenia usługi zostaną przekazane Wykonawcy min. na 2 dni robocze przed terminem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informuje Wykonawcę o dokładnej lokalizacji spotkania przedstawicieli Instytucji Zarządzającej RPO WiM z przedstawicielami Komisji europejskiej na min. 2 dni robocze przed terminem świadczenia usług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informuje Wykonawcę o dokładnej lokalizacji Posiedzenia Komitetu </w:t>
        <w:br/>
        <w:t xml:space="preserve">na min. 5 dni kalendarzowych przed terminem świadczenia usług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6. W ramach realizacji przedmiotowej usługi Wykonawca zapewni tłumacza konsekutywnego i szeptanego w miejscu, terminie i czasie, o których mowa szczegółowym opisie przedmiotu zamówienia, posiadającego doświadczenie w wykonywaniu tłumaczeń ustnych konsekutywnych i szeptanych w zakresie</w:t>
      </w:r>
      <w:r>
        <w:rPr>
          <w:rFonts w:cs="Arial" w:ascii="Arial" w:hAnsi="Arial"/>
          <w:sz w:val="22"/>
          <w:szCs w:val="22"/>
        </w:rPr>
        <w:t xml:space="preserve"> przynajmniej jednej z dziedzin: gospodarczych, międzynarodowych, unijnych, prawnych, samorządowych, rozwoju regionalnego, programów regionalnych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7. Tłumacz ma obowiązek stawić się w miejscu wskazanym przez Zamawiającego, najpóźniej na 30 minut przed rozpoczęciem spotkania i Posiedzenia Komitetu w celu uzgodnienia szczegółów.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8. Zamawiający zapewni tłumaczowi wyżywienie w postaci przerwy kawowej ciągłej, obiadu oraz kolacji (21 stycznia 2016r.) oraz przerwy kawowej ciągłej i obiadu (22 stycznia 2016r.)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zaistnienia okoliczności niezależnych od Zamawiającego, Zamawiający zastrzega sobie prawo do zmiany terminu (w tym godzin) i miejsca zleconej usługi, o czym jest zobowiązany bezzwłocznie poinformować Wykonawcę.</w:t>
      </w:r>
      <w:r>
        <w:rPr>
          <w:rFonts w:eastAsia="Calibri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porozumiewania się i współpracy merytorycznej są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Zamawiającego  ……………………………. 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 ……………………., faks ………………………, e-mail: 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Wykonawcy  ………………………………… 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.., faks ……………………..e-mail:………………………………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Zmiana osób i danych, o których mowa w ust. 10 następuje poprzez pisemne powiadomienie drugiej strony. Zmiana ta nie stanowi zmiany treści umowy.</w:t>
      </w:r>
    </w:p>
    <w:p>
      <w:pPr>
        <w:pStyle w:val="Normal"/>
        <w:numPr>
          <w:ilvl w:val="0"/>
          <w:numId w:val="3"/>
        </w:numPr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Niezależnie od sposobów porozumiewania się określonych w ust. 10, Wykonawca będzie zobowiązany do osobistego stawienia się w siedzibie Zamawiającego, jeżeli zamawiający uzna to za konieczne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kwalifikacje, wiedzę i doświadczenie do realizacji przedmiotu umowy i zobowiązuje się wykonać go z najwyższą starannością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2"/>
          <w:numId w:val="3"/>
        </w:numPr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elkich informacji </w:t>
        <w:br/>
        <w:t>o Zamawiającym oraz wszelkich danych, w tym danych osobowych uzyskanych w trakcie lub w związku z wykonywaniem przedmiotu umowy oraz do wykorzystywania ich wyłącznie dla celów związanych z realizacją umowy. Powyższe zobowiązanie jest nieograniczone w czas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, o którym mowa w § 1 umowy </w:t>
        <w:br/>
        <w:t>w terminie: 20-22 stycznia 2016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raftLineWC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nagrodzenie Wykonawcy należne na podstawie wykonywania niniejszej Umowy</w:t>
      </w:r>
      <w:r>
        <w:rPr>
          <w:rFonts w:cs="Arial" w:ascii="Arial" w:hAnsi="Arial"/>
          <w:bCs/>
          <w:sz w:val="22"/>
          <w:szCs w:val="22"/>
        </w:rPr>
        <w:t xml:space="preserve">,  nie może przekroczyć kwoty </w:t>
      </w:r>
      <w:r>
        <w:rPr>
          <w:rFonts w:cs="Arial" w:ascii="Arial" w:hAnsi="Arial"/>
          <w:b/>
          <w:bCs/>
          <w:sz w:val="22"/>
          <w:szCs w:val="22"/>
        </w:rPr>
        <w:t>…………………</w:t>
      </w:r>
      <w:r>
        <w:rPr>
          <w:rFonts w:cs="Arial" w:ascii="Arial" w:hAnsi="Arial"/>
          <w:bCs/>
          <w:sz w:val="22"/>
          <w:szCs w:val="22"/>
        </w:rPr>
        <w:t xml:space="preserve"> brutto </w:t>
      </w:r>
      <w:r>
        <w:rPr>
          <w:rFonts w:cs="Arial" w:ascii="Arial" w:hAnsi="Arial"/>
          <w:sz w:val="22"/>
          <w:szCs w:val="22"/>
        </w:rPr>
        <w:t xml:space="preserve">(słownie: </w:t>
      </w:r>
      <w:r>
        <w:rPr>
          <w:rFonts w:cs="Arial" w:ascii="Arial" w:hAnsi="Arial"/>
          <w:b/>
          <w:sz w:val="22"/>
          <w:szCs w:val="22"/>
        </w:rPr>
        <w:t>………………………………………. brutto)</w:t>
      </w:r>
      <w:r>
        <w:rPr>
          <w:rFonts w:cs="Arial" w:ascii="Arial" w:hAnsi="Arial"/>
          <w:sz w:val="22"/>
          <w:szCs w:val="22"/>
        </w:rPr>
        <w:t xml:space="preserve"> w tym należy podatek VAT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umowy Zamawiający zobowiązuje się zapłacić Wykonawcy wynagrodzenie oparte o stawkę w wysokości </w:t>
      </w:r>
      <w:r>
        <w:rPr>
          <w:rFonts w:cs="Arial" w:ascii="Arial" w:hAnsi="Arial"/>
          <w:b/>
          <w:sz w:val="22"/>
          <w:szCs w:val="22"/>
        </w:rPr>
        <w:t xml:space="preserve">…………….. </w:t>
      </w:r>
      <w:r>
        <w:rPr>
          <w:rFonts w:cs="Arial" w:ascii="Arial" w:hAnsi="Arial"/>
          <w:sz w:val="22"/>
          <w:szCs w:val="22"/>
        </w:rPr>
        <w:t xml:space="preserve">brutto (słownie: </w:t>
      </w:r>
      <w:r>
        <w:rPr>
          <w:rFonts w:cs="Arial" w:ascii="Arial" w:hAnsi="Arial"/>
          <w:b/>
          <w:sz w:val="22"/>
          <w:szCs w:val="22"/>
        </w:rPr>
        <w:t>…………………………………………..</w:t>
      </w:r>
      <w:r>
        <w:rPr>
          <w:rFonts w:cs="Arial" w:ascii="Arial" w:hAnsi="Arial"/>
          <w:sz w:val="22"/>
          <w:szCs w:val="22"/>
        </w:rPr>
        <w:t xml:space="preserve"> brutto), w tym należny podatek VAT, za każdą godzinę tłumaczenia ust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wka określona w ust. 2 ustalona jest na okres obowiązywania Umowy i nie podlega zmianom (waloryzacji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godzinę tłumaczenia ustnego uznaje się godzinę zegarową (60 minut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Czas realizacji zleconego tłumaczenia ustnego będzie określany z dokładnością do 15 minut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3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Wykonawcy stanowić będzie </w:t>
      </w:r>
      <w:r>
        <w:rPr>
          <w:rFonts w:cs="Arial" w:ascii="Arial" w:hAnsi="Arial"/>
          <w:bCs/>
          <w:sz w:val="22"/>
          <w:szCs w:val="22"/>
        </w:rPr>
        <w:t xml:space="preserve">iloczyn ilości godzin tłumaczenia ustnego oraz stawki godzinowej określonej w ust. 2, z uwzględnieniem jednej czwartej stawki godzinowej za każde rozpoczęte 15 minut tłumaczenia ustnego – w przypadku niepełnej godzin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autoSpaceDE w:val="false"/>
        <w:ind w:left="238" w:hanging="23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zapłaci Wykonawcy za faktyczną liczbę godzin tłumaczenia – jednak nie mniej niż za 12 godzin zegarowych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autoSpaceDE w:val="false"/>
        <w:ind w:left="23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, o których mowa w ust. 2 zawierają wszystkie koszty związane z realizacją umowy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ind w:left="2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łatność zostanie zrealizowana na podstawie wystawionej przez Wykonawcę faktury VAT/rachunku, na wskazany rachunek bankowy Wykonawcy Nr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 xml:space="preserve">., w terminie 21 dni od dnia dostarczenia do Zamawiającego prawidłowo wystawionej faktury/rachunku na Urząd Marszałkowski Województwa Warmińsko-Mazurskiego w Olsztynie, ul. Emilii Plater 1, 10-562 Olsztyn. Termin uważa się za zachowany jeżeli przed jego upływem zostanie wydana dyspozycja obciążenia rachunk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Podstawą wystawienia faktury VAT/ rachunku jest podpisanie przez Zamawiającego protokołu odbioru, bez zastrzeżeń </w:t>
      </w:r>
      <w:r>
        <w:rPr>
          <w:rFonts w:cs="Arial" w:ascii="Arial" w:hAnsi="Arial"/>
          <w:sz w:val="22"/>
          <w:szCs w:val="22"/>
        </w:rPr>
        <w:t xml:space="preserve">najpóźniej do końca następnego dnia roboczego po wykonaniu tłumaczenia, stwierdzający należyte wykonanie zleconego tłumac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mi upoważnionymi do podpisywania protokołów zdawczo- odbiorczych są: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Wykonawcy: ………………………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ako dzień zapłaty Strony ustalają dzień wydania dyspozycji przelewu z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ustalonego terminu płatności przez Zamawiającego, Wykonawca ma prawo do naliczenia odsetek ustaw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Kwota określona w ust. 1 oznacza górną granicę, do jakiej Zamawiający zobowiązany jest do zapłaty za świadczenia Wykonawcy objęte niniejszą umową. Wykonawcy nie przysługuje wobec Zamawiającego jakiekolwiek roszczenie z tytułu nie wykorzystania kwoty określonej </w:t>
        <w:br/>
        <w:t>w ust.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uzasadnionego odstąpienia od umowy przez Wykonawcę lub odstąpienia od umowy przez Zamawiającego z przyczyn leżących po stronie Wykonawcy, Wykonawca zapłaci Zamawiającemu karę umowną w wysokości 10% wartości wynagrodzenia, o którym mowa w § 5 ust. 1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należytego wykonania umowy przez Wykonawcę w całości bądź </w:t>
        <w:br/>
        <w:t>w części, Wykonawca zapłaci Zamawiającemu karę umowną w wysokości  10% wartości wynagrodzenia, o którym mowa w § 5 ust. 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nienależyte wykonanie umowy należy rozumieć w szczególności: czasową nieobecność tłumacza lub rażące i liczne błędy popełnione w tłumaczeniu, które tłumacz będzie korygował w trakcie tłumaczenia, niezadowalająca ocena organizatorów i uczestników Posiedzenia  Komitetu i spotkania, o których mowa w § 1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uzasadnionego odstąpienia od umowy przez Zamawiającego lub odstąpienia od umowy przez Wykonawcę z przyczyn leżących po stronie Zamawiającego, Zamawiający zapłaci Wykonawcy karę umowną w wysokości 10% wartości wynagrodzenia, o którym mowa w § 5 ust. 1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Strony zapłacą kary umowne wynikające z treści umowy w terminie 30 dni od dnia otrzymania noty obciążeniowej, wystawionej przez drugą stronę umowy. Za datę zapłaty uważa się datę obciążenia rachunku bankowego Strony zobowiązanej  do zapłaty kary kwotą wynikającą </w:t>
        <w:br/>
        <w:t>z wezwania do zapłaty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mawiający ma prawo potrącić kary umowne wprost </w:t>
        <w:br/>
        <w:t>z wynagrodzenia przysługującego Wykonawcy, na co Wykonawca wyraża zgod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ają prawo do dochodzenia na zasadach ogólnych odszkodowania przekraczającego wysokość kar umow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wyłącznie wynagrodzenia należnego z tytułu wykonania części umowy.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</w:rPr>
        <w:t>Zamawiający zastrzega, że może wypowiedzieć umowę z ważnych powodów.</w:t>
      </w:r>
      <w:r>
        <w:rPr>
          <w:rFonts w:eastAsia="Calibri"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</w:rPr>
        <w:t>Za ważny powód, o którym mowa w ust. 2, Strony uznają w szczególności informację o tym, iż anglojęzyczni Przedstawiciele Komisji Europejskiej nie przybędą n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VI Posiedzenie Komitetu Monitorującego Regionalny Program Operacyjny Województwa Warmińsko-Mazurskiego na lata 2014-2020 ( KM RPO WiM 2014-2020 ) i/lub  spotkanie</w:t>
      </w:r>
      <w:r>
        <w:rPr>
          <w:rFonts w:cs="Arial" w:ascii="Arial" w:hAnsi="Arial"/>
          <w:bCs/>
          <w:sz w:val="22"/>
          <w:szCs w:val="22"/>
        </w:rPr>
        <w:t xml:space="preserve"> przedstawicieli Instytucji Zarządzającej RPO WiM 2014-2020 z przedstawicielami Komisji Europejski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mawiający przekaże Wykonawcy informację dotyczącą udziału</w:t>
      </w:r>
      <w:r>
        <w:rPr>
          <w:rFonts w:eastAsia="Calibri" w:cs="Arial" w:ascii="Arial" w:hAnsi="Arial"/>
          <w:sz w:val="22"/>
          <w:szCs w:val="22"/>
        </w:rPr>
        <w:t xml:space="preserve"> Przedstawicieli Komisji Europejskiej  w V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siedzeniu Komitetu Monitorującego Regionalny Program Operacyjny Województwa Warmińsko-Mazurskiego na lata 2014-2020 ( KM RPO WiM 2014-2020 ) i/lub  spotkaniu</w:t>
      </w:r>
      <w:r>
        <w:rPr>
          <w:rFonts w:cs="Arial" w:ascii="Arial" w:hAnsi="Arial"/>
          <w:bCs/>
          <w:sz w:val="22"/>
          <w:szCs w:val="22"/>
        </w:rPr>
        <w:t xml:space="preserve"> przedstawicieli Instytucji Zarządzającej RPO WiM 2014-2020 </w:t>
      </w:r>
      <w:r>
        <w:rPr>
          <w:rFonts w:eastAsia="Calibri" w:cs="Arial" w:ascii="Arial" w:hAnsi="Arial"/>
          <w:sz w:val="22"/>
          <w:szCs w:val="22"/>
        </w:rPr>
        <w:t xml:space="preserve">najpóźniej </w:t>
        <w:br/>
        <w:t>do ………………….. 2016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yczyn leżących po stronie Wykonawcy, Zamawiający może odstąpić od umowy </w:t>
        <w:br/>
        <w:t xml:space="preserve">w terminie 30 dni od dnia powzięcia wiadomości o tych przyczynach, jednak nie później niż </w:t>
        <w:br/>
        <w:t>w do dnia 22 lutego 2016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yczyn leżących po stronie Zamawiającego, Wykonawca może odstąpić od umowy </w:t>
        <w:br/>
        <w:t>w terminie 30 dni od dnia powzięcia wiadomości o tych przyczynach, jednak nie później niż do dnia 22 lutego 2016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ąpienie od umowy powinno nastąpić w formie pisemnej pod rygorem nieważności oraz zawierać uzasadni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zmiany postanowień umowy w zakresie określonym w ust. 2 i 3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zmiany terminu wykonania umowy bez skutków finansowych i prawnych w szczególności w przypadk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datkowych, a niemożliwych do przewidzenia przed zawarciem umowy okoliczności, na które strony nie miały wpływ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ależnej od Zamawiającego i Wykonawcy zmiany terminu Posiedzenia Komitetu i/lub spotkania, o których mowa w § 1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a zmiana terminu, o której mowa w ust. 2, stanowi podstawę do zmiany terminu wykonania umownego prawa odstąpienia od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dokonania zmian, o których mowa w ust. 2 i 3, jest złożenie przez Zamawiającego pisemnego oświadczenia oraz zaakceptowanie zmian przez Wykonawcę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Zamawiający dopuszcza zmianę osoby wykonującej przedmiot umowy (tłumacza), </w:t>
      </w:r>
      <w:r>
        <w:rPr>
          <w:rFonts w:cs="Arial" w:ascii="Arial" w:hAnsi="Arial"/>
          <w:sz w:val="22"/>
          <w:szCs w:val="22"/>
        </w:rPr>
        <w:t xml:space="preserve">przedstawioną w formularzu ofertowym, o ile </w:t>
      </w:r>
      <w:r>
        <w:rPr>
          <w:rFonts w:eastAsia="Arial Unicode MS"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oba zastępująca będzie posiadała wymagane kwalifikacje i doświadczenie. Zmiana taka nie stanowi zmiany umowy i jest możliwa jedynie za uprzednią pisemną zgodą Zamawiającego, akceptującą nową osobę wykonującą przedmiot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ez zgody Zamawiającego, Wykonawca nie może przenieść na osobę trzecią praw </w:t>
        <w:br/>
        <w:t>i obowiązków wynikających z niniejszej umowy w całości lub w częśc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wiąże: oferta Wykonawcy i postanowienia zawarte w zapytaniu ofertowym, kodeks cywilny oraz inne obowiązujące akty prawn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oznania sporów wynikłych na tle realizacji niniejszej umowy jest sąd powszechny właściwy miejscowo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sporządzona została w trzech jednobrzmiących egzemplarzach, w tym dwa dla Zamawiającego i jeden dla 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 xml:space="preserve">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8" w:right="924" w:gutter="0" w:header="709" w:top="765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                           </w:t>
    </w:r>
    <w:r>
      <w:rPr>
        <w:b/>
        <w:bCs/>
        <w:color w:val="0000FF"/>
      </w:rPr>
      <w:t>                     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562" w:hanging="202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eastAsia="Arial Unicode MS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</w:rPr>
  </w:style>
  <w:style w:type="character" w:styleId="WW8Num7z1">
    <w:name w:val="WW8Num7z1"/>
    <w:qFormat/>
    <w:rPr>
      <w:b w:val="false"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>
      <w:rFonts w:eastAsia="Arial Unicode MS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b w:val="false"/>
      <w:bCs/>
      <w:color w:val="000000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0"/>
      <w:szCs w:val="20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  <w:bCs/>
      <w:color w:val="000000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1">
    <w:name w:val="st1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raftLineWC">
    <w:name w:val="DraftLineW&amp;C"/>
    <w:basedOn w:val="Normal"/>
    <w:qFormat/>
    <w:pPr>
      <w:suppressAutoHyphens w:val="true"/>
      <w:spacing w:before="0" w:after="160"/>
      <w:ind w:firstLine="720"/>
      <w:jc w:val="right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36:00Z</dcterms:created>
  <dc:creator>j.swinoga</dc:creator>
  <dc:description/>
  <cp:keywords/>
  <dc:language>en-US</dc:language>
  <cp:lastModifiedBy>m.nurczyk</cp:lastModifiedBy>
  <cp:lastPrinted>2015-12-21T14:05:00Z</cp:lastPrinted>
  <dcterms:modified xsi:type="dcterms:W3CDTF">2015-12-22T11:36:00Z</dcterms:modified>
  <cp:revision>2</cp:revision>
  <dc:subject/>
  <dc:title>   Załącznik nr 4</dc:title>
</cp:coreProperties>
</file>