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7 do Zapytania ofertowego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</w:rPr>
        <w:t>O-VIII.272. 17 /2016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NOWIENIE PEŁNOMOCNIK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 dotyczy podmiotów, które składają wspólną ofertę także spółek cywilnych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y niżej podpisani uprawnieni do reprezentacji wykonawcy: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(nazwa i adres wykonawc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(nazwa i adres wykonawcy)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      </w:t>
      </w:r>
      <w:r>
        <w:rPr>
          <w:rFonts w:cs="Tahoma" w:ascii="Tahoma" w:hAnsi="Tahoma"/>
          <w:i/>
        </w:rPr>
        <w:t>(nazwa i adres wykonawc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Ubiegając się wspólnie o udzielenie zamówienia w postępowaniu przedmiotem  którego jest: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wykonanie usługi polegającej na </w:t>
      </w:r>
      <w:r>
        <w:rPr>
          <w:rFonts w:cs="Tahoma" w:ascii="Tahoma" w:hAnsi="Tahoma"/>
          <w:b w:val="false"/>
          <w:bCs/>
          <w:sz w:val="20"/>
        </w:rPr>
        <w:t xml:space="preserve">opracowaniu kompletnej dokumentacji projektowej dla zadania pn.: </w:t>
      </w:r>
      <w:r>
        <w:rPr>
          <w:rFonts w:cs="Tahoma" w:ascii="Tahoma" w:hAnsi="Tahoma"/>
          <w:bCs/>
          <w:sz w:val="20"/>
        </w:rPr>
        <w:t xml:space="preserve">„Przebudowa budynku administracyjnego przy ul. Głowackiego 17 w Olsztynie na potrzeby Urzędu Marszałkowskiego Województwa Warmińsko-Mazurskiego – Etap: przebudowa  dziedzińca wewnętrznego budynku” </w:t>
      </w:r>
      <w:r>
        <w:rPr>
          <w:rFonts w:cs="Tahoma" w:ascii="Tahoma" w:hAnsi="Tahoma"/>
          <w:b w:val="false"/>
          <w:bCs/>
          <w:sz w:val="20"/>
        </w:rPr>
        <w:t>wraz ze stosownym dokumentem pozwalającym na wykonanie robót budowlanych oraz wsparciem merytorycznym w trakcie wyboru wykonawcy i nadzorem autorskim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</w:rPr>
        <w:t xml:space="preserve">Ustanawiamy .............................................................................................. swoim pełnomocnikiem do: reprezentowania w postępowaniu o udzielenie zamówienia publicznego / reprezentowania w postępowaniu o udzielenie zamówienia publicznego i zawarcia umowy *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data 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1. Podpisano ( imię, nazwisko i podpis)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2. Podpisano ( imię, nazwisko i podpis)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3. Podpisano ( imię, nazwisko i podpis)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Podpis osoby lub osób uprawnionych do reprezentowania firm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5315" cy="1276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5315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6:00Z</dcterms:created>
  <dc:creator>user</dc:creator>
  <dc:description/>
  <cp:keywords/>
  <dc:language>en-US</dc:language>
  <cp:lastModifiedBy>Anna Pisarska</cp:lastModifiedBy>
  <cp:lastPrinted>2016-03-10T15:15:00Z</cp:lastPrinted>
  <dcterms:modified xsi:type="dcterms:W3CDTF">2016-05-10T08:36:00Z</dcterms:modified>
  <cp:revision>2</cp:revision>
  <dc:subject/>
  <dc:title/>
</cp:coreProperties>
</file>