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0720" cy="7448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Europejskiego Funduszu Społecznego – Regionalny Program Operacyjny 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ojewództwa Warmińsko-Mazurskiego na lata 2014-2020 – Pomoc Techniczn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Załącznik nr 1 do umowy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CZEGÓŁOWY OPIS PRZEDMIOTU ZAMÓWIENI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4"/>
          <w:szCs w:val="24"/>
        </w:rPr>
        <w:t>O-VI.2600.349.201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7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3"/>
        <w:gridCol w:w="6705"/>
      </w:tblGrid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onanie usługi polegającej na zapewnieniu zaplecza konferencyjnego oraz usługi gastronomicznej podczas XIV posiedzenia Komitetu Monitorującego Regionalny Program Operacyjny Województwa Warmińsko-Mazurskiego na lata 2014-2020 (KM RPO WiM 2014-2020)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 konferencyjny na terenie miasta Olsztyna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DNI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ówienie należy zrealizować w dniu 16 grudni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16 r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 / UCZESTNIKÓW POSIEDZENIA KORZYSTAJACYCH Z USŁUG GASTRONOMICZNYCH i USŁUGI HOTELOWEJ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ługa gastronomiczna 16 grudnia 2016 r. (przerwa kawowa, obiad o charakterze wigilijnym/ świątecznym) – dla max. 75 osób min. 50 osób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na min. 2 dni robocze przed datą rozpoczęcia spotkania poinformuje Wykonawcę o liczbie osób korzystających z usługi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 LOKALOWE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zapewnia obiekt, w którym znajdują się:</w:t>
            </w:r>
          </w:p>
          <w:p>
            <w:pPr>
              <w:pStyle w:val="Normal"/>
              <w:numPr>
                <w:ilvl w:val="1"/>
                <w:numId w:val="5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/pomieszczenie konferencyjne, w której odbędzie się </w:t>
              <w:br/>
              <w:t>XIV posiedzenie</w:t>
            </w:r>
            <w:r>
              <w:rPr>
                <w:rFonts w:cs="Arial" w:ascii="Calibri" w:hAnsi="Calibri"/>
                <w:sz w:val="22"/>
                <w:szCs w:val="22"/>
              </w:rPr>
              <w:t xml:space="preserve"> Komitetu Monitorując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5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/pomieszczenie, w której odbędzie się spotkanie przedstawicieli Instytucji Zarządzającej RPO WiM 2014-2020 </w:t>
              <w:br/>
              <w:t>z m.in. przedstawicielami Komisji Europejskiej,</w:t>
            </w:r>
          </w:p>
          <w:p>
            <w:pPr>
              <w:pStyle w:val="Normal"/>
              <w:numPr>
                <w:ilvl w:val="1"/>
                <w:numId w:val="5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a/pomieszczenie, gdzie zostanie wykonana usługa gastronomiczna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 musi posiadać salę/pomieszczenie konferencyjne spełniające standard co najmniej trzygwiazdkowego hotelu (</w:t>
            </w:r>
            <w:r>
              <w:rPr>
                <w:rFonts w:cs="Arial" w:ascii="Calibri" w:hAnsi="Calibri"/>
                <w:sz w:val="22"/>
                <w:szCs w:val="22"/>
              </w:rPr>
              <w:t>w rozumieniu przepisów § 2 ust. 2 pkt 1 rozporządzenia Ministra Gospodarki i Pracy z dnia 19 sierpnia 2004 r. w sprawie obiektów hotelarskich i innych obiektów, w których są świadczone usługi hotelarskie (Dz. U. z 2006,  Nr 22, poz. 169 ze zm.))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biekt oraz sale/pomieszczenia oferowane przez Wykonawcę, </w:t>
              <w:br/>
              <w:t>aby były zaakceptowane przez Zamawiającego, muszą spełniać następujące warunki: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e zaplecze sanitarne dopasowane do liczby uczestników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płatne toalety, 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łatną szatnię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raz z wyposażeniem na prowadzenie recepcji/sekretariatu spotkania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infrastrukturę (np. winda, podjazdy) dostosowaną do potrzeb osób niepełnosprawnych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bezpłatny  parking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limatyzację lub inne urządzenia i systemy zapewniające wymianę powietrza i utrzymanie temperatury 18 - 21 ° oraz wilgotność 45-60%;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wi-fi na terenie obiektu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alę/pomieszczenie konferencyjne dla 75 osób, gdzie odbędzie się XIV posiedzenie Komitet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 godz. 7.00 </w:t>
              <w:br/>
            </w:r>
            <w:r>
              <w:rPr>
                <w:rFonts w:cs="Arial" w:ascii="Calibri" w:hAnsi="Calibri"/>
                <w:sz w:val="22"/>
                <w:szCs w:val="22"/>
              </w:rPr>
              <w:t xml:space="preserve">do godz. 19:00 w dniu 16 grudnia </w:t>
            </w:r>
            <w:r>
              <w:rPr>
                <w:rFonts w:cs="Calibri" w:ascii="Calibri" w:hAnsi="Calibri"/>
                <w:sz w:val="22"/>
                <w:szCs w:val="22"/>
              </w:rPr>
              <w:t>2016 r</w:t>
            </w:r>
            <w:r>
              <w:rPr>
                <w:rFonts w:cs="Arial" w:ascii="Calibri" w:hAnsi="Calibri"/>
                <w:sz w:val="22"/>
                <w:szCs w:val="22"/>
              </w:rPr>
              <w:t xml:space="preserve">., </w:t>
            </w:r>
            <w:r>
              <w:rPr>
                <w:rFonts w:cs="Calibri" w:ascii="Calibri" w:hAnsi="Calibri"/>
                <w:sz w:val="22"/>
                <w:szCs w:val="22"/>
              </w:rPr>
              <w:t>posiadające następujące wyposażenie: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oły konferencyjne ustawione w literę „E” z miejscami siedzącymi dla wszystkich uczestników XIV posiedzenia Komitetu Monitorującego, stoły pokryte tkaniną, krzesła tapicerowane ustawione po obu stronach stołów konferencyjnych, z minimalnym odstępem 15 cm między krzesłami, w sposób umożliwiający komfortowe uczestnictwo w spotkaniu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olik dla prelegentów, pokryty tkaniną, krzesła dla 2 osób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dostęp do bezprzewodowego Internetu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zęt do prezentacji (ekran, rzutnik multimedialny)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ptop z MS Office i pilotem multimedialnym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głośnienie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trzy mikrofony bezprzewodowe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leżytą estetykę pomieszczeń, w których odbędzie się XIV posiedzenie Komitetu Monitorującego, w tym ustawienie miejsc siedzących, aranżacja wnętrza, umieszczenie materiałów informacyjnych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leżyte natężenie światła tak, aby wyświetlane  prezentacje były czytelne dla wszystkich uczestników posiedzenia Komitetu Monitorującego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 powinna być </w:t>
            </w:r>
            <w:r>
              <w:rPr>
                <w:rFonts w:cs="Arial" w:ascii="Calibri" w:hAnsi="Calibri"/>
                <w:sz w:val="22"/>
                <w:szCs w:val="22"/>
              </w:rPr>
              <w:t>klimatyzowana lub posiadać inne urządzenia i systemy zapewniające wymianę powietrza i utrzymanie temperatury 18 - 21 ° oraz wilgotność 45-60%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ejsce na recepcję/sekretariat posiedzenia Komitetu. Recepcja zlokalizowana przy wejściu do sali, na której odbędzie się XIV posiedzenie Komitetu Monitorującego – stół pokryty tkaniną oraz krzesła dla 2 osób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alę do roboczego wykorzystania w ramach posiedzenia Komitetu dla 20 osób, </w:t>
            </w:r>
            <w:r>
              <w:rPr>
                <w:rFonts w:cs="Calibri" w:ascii="Calibri" w:hAnsi="Calibri"/>
                <w:sz w:val="22"/>
                <w:szCs w:val="22"/>
              </w:rPr>
              <w:t>w godzinach od 7.00 do 19.00 (16 grudnia 2016 r.), posiadające następujące wyposażenie:</w:t>
            </w:r>
          </w:p>
          <w:p>
            <w:pPr>
              <w:pStyle w:val="Normal"/>
              <w:numPr>
                <w:ilvl w:val="0"/>
                <w:numId w:val="2"/>
              </w:numPr>
              <w:ind w:left="109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oły konferencyjne z miejscami siedzącymi dla wszystkich uczestników spotkania, ustawione w literę „I”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 do  dyspozycji  Zamawiającego  1  osobę  </w:t>
              <w:br/>
              <w:t xml:space="preserve">w ramach obsługi technicznej sprzętu audio-wizualnego </w:t>
              <w:br/>
              <w:t>i nagłośn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ŁUGA GASTRONOMICZN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 zapewni usługę gastronomiczną na miejscu podczas trwania wydarzenia, składającą się z: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243" w:leader="none"/>
              </w:tabs>
              <w:ind w:left="1094" w:hanging="360"/>
              <w:jc w:val="both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serwis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awowego ciągłego,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z którego można będzie korzystać w trakcie posiedzenia (bezpośrednio w sali konferencyjnej lub przed salą)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243" w:leader="none"/>
              </w:tabs>
              <w:ind w:left="1094" w:hanging="360"/>
              <w:jc w:val="both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obiad o charakterze wigilijnym/świątecznym (wraz z towarzyszącą oprawą muzyczną). 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wis kawowy ciągły przewiduje minimu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awa czarna z ekspresu, z możliwością skorzystania z ekspresu na miejscu przez każdego uczestnika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rbata (różne rodzaje – w tym czarna i owocowa) dla każdego uczestnik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rzątek w termosach lub dozowany bezpośrednio z ekspres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mineralna gazowana i niegazowana w butelkach – 0,5 litra na osobę z każdego rodzaj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ki owocowe (trzy rodzaje) – 0,5 litra na osobę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ukier, cytryna w plastrach dla wszystkich uczestników posiedzeni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/śmietanka dla wszystkich uczestników posiedzenia (podane w dzbankach lub dozowane z ekspresu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apki koktajlowe wersja mix (np. kanapki z salami, schabem pieczonym, polędwicą sopocką, serem gouda, łososiem). Kanapki podane będą na jasnym i ciemnym pieczywie ( za wyjątkiem pieczywa tostowego)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243" w:leader="none"/>
              </w:tabs>
              <w:ind w:left="15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wukrotne wystawienie kanapek, za każdym razem 3 szt. na osobę,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243" w:leader="none"/>
              </w:tabs>
              <w:ind w:left="15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g</w:t>
            </w: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odziny podania kanapek zostaną wskazane Wykonawcy 4 dni kalendarzowe przed </w:t>
            </w:r>
            <w:r>
              <w:rPr>
                <w:rFonts w:cs="Calibri" w:ascii="Calibri" w:hAnsi="Calibri"/>
                <w:sz w:val="22"/>
                <w:szCs w:val="22"/>
              </w:rPr>
              <w:t>XIV posiedzeniem Komitetu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woce filetowane – min. 3 rodzaje (np. pomarańcza, ananas, melony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grejpfruty</w:t>
            </w:r>
            <w:r>
              <w:rPr>
                <w:rFonts w:cs="Calibri" w:ascii="Calibri" w:hAnsi="Calibri"/>
                <w:sz w:val="22"/>
                <w:szCs w:val="22"/>
              </w:rPr>
              <w:t>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 rodzaje kruchych ciastek np. rogaliki francuskie, wyłożone na paterach, na każdą osobę mają przypadać przynajmniej 2 ciastka z każdego rodzaju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świąteczny obiad dwudaniowy(potrawy nawiązujące do kolacji wigilijnej lub Świąt Bożego Narodzenia) w postaci szwedzkiego stołu serwowany w restauracji/sali (w innej niż sala, w której odbywać się będzie posiedzenie Komitetu) z możliwością zasiadania przy stołach (równocześnie przez 75 osób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przewiduje minimum: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upa: dwa rodzaje, porcja = 300-310 ml/osoba, w tym barszcz czerwony z uszkami w każdej propozycji menu;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ęso i ryba na ciepło: porcja = 150-170 g/osoba, 2 porcje na osobę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Wykonawca zobowiązany jest zapewnić 2 rodzaje mięsa i 1 rodzaj ryb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rogi z kapustą i grzybami, porcja = 3 szt./osoba lub krokiety z kapustą i grzybami, porcja = 2 szt./osoba;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pusta na ciepło (np. z grzybami lub z grochem i grzybami), porcja = 150-170 g/osoba;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surówek ze świeżych warzyw:  1 porcja = 150-170 g/osoba, 2 porcje na osobę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Wykonawca zobowiązany jest zapewnić zestawy zawierające 2 surówki ze świeżych warzyw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atki do dania głównego: porcja = 200-220 g/osoba, 2 porcje na osobę. Wykonawca zapewni 2 rodzaje dodatków spośród: ziemniaki (z wody lub opiekane), kasza, ryż, kopytka, kluski;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ser: porcja = 150 – 170 g, Wykonawca zobowiązany jest zapewnić dwa rodzaje deseru, na 1 osobę przypadają 2 porcje (1=1 porcja każdego rodzaju)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ki owocowe (dwa rodzaje) 0,5 l/osobę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mineralna gazowana i niegazowana w butelkach – 0,5 litra na osobę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wa czarna z ekspresu dla każdego uczestnika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erbata (min. 2 rodzaje herbaty w torebkach) dla każdego uczestnika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rzątek w termosach lub dozowany bezpośrednio z ekspresu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ukier, cytryna w plastrach dla wszystkich uczestników,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/śmietanka dla wszystkich uczestników spotkania (podane w dzbankach lub dozowane z ekspresu)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przy oferowaniu posiłków zapewni stosowanie świeżych produktów spożywczych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zapewni obsługę kelnerską oraz stosowną zastawę – z wyłączeniem naczyń jednorazowego użytku – oraz nakrycie stołów, serwetki i stosowne dekoracje nawiązujące do Świąt Bożego Narodzenia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jest zobowiązany wskazać w ofercie 3 propozycje zestawów menu, tj. 3 propozycje przedświątecznego obiadu w dniu 16 grudnia 2016 r. Spośród przedstawionych propozycji Zamawiający wybierze jedną i wskaże ją Wykonawcy na min. 4 dni  kalendarzowe od daty XIV posiedzenia Komitetu Monitorującego. 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zystkie zaproponowane zestawy menu muszą być urozmaicone.  Wykonawca zobowiązany jest do dostarczenia potraw i napojów, zgodnie z zaproponowanym i zaakceptowanym przez Zamawiającego menu oraz zobowiązany jest do zapewnienia wyposażenia technicznego (ekspresy, podgrzewacze, termosy, grille itp.) i obsługi potrzebnej do sprawnego przeprowadzenia usługi gastronomicznej, </w:t>
              <w:br/>
              <w:t xml:space="preserve">z uwzględnieniem wszelkich prac porządkowych po zakończeniu spotkania. 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oprawę muzyczną w postaci występu artystycznego na żywo, nawiązującego charakterem do Świąt Bożego Narodzenia (np. koncert wokalny – popularne polskie i zagraniczne piosenki świąteczne, koncert instrumentalny np. na saksofonie – muzyka świąteczna). Część artystyczna odbędzie się podczas spożywania przedświątecznego obiadu. Wykonawca jest zobowiązany do wskazania w ofercie 2 wariantów atrakcji (wraz z portfolio artysty i proponowanym repertuarem) spośród których Zamawiający wybierze jedną propozycję, którą przekaże Wykonawcy na 5 dni kalendarzowych przed XIV posiedzeniem KM RPO WiM 2014-2020. </w:t>
            </w:r>
          </w:p>
          <w:p>
            <w:pPr>
              <w:pStyle w:val="Normal"/>
              <w:ind w:left="38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onowane występy artystyczne muszą być adekwatne do rangi posiedzenia KM RPO WiM 2014-2020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EL DO OBSŁUGI POSIEDZENI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244" w:leader="none"/>
              </w:tabs>
              <w:spacing w:before="60" w:after="120"/>
              <w:ind w:left="244" w:hanging="244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W</w:t>
            </w:r>
            <w:r>
              <w:rPr>
                <w:rFonts w:cs="Arial" w:ascii="Calibri" w:hAnsi="Calibri"/>
                <w:sz w:val="22"/>
                <w:szCs w:val="22"/>
              </w:rPr>
              <w:t>ykonawca zapewni personel do obsługi technicznej spotkania, obsługi restauracyjnej oraz wyznaczy osobę do kontaktów roboczych między Wykonawcą i Zamawiającym. Przy realizacji zamówienia Zamawiający dopuszcza możliwość porozumiewania się z Wykonawcą drogą mailową oraz za pomocą telefon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4" w:leader="none"/>
              </w:tabs>
              <w:ind w:left="244" w:hanging="244"/>
              <w:jc w:val="both"/>
              <w:rPr>
                <w:rFonts w:ascii="Calibri" w:hAnsi="Calibri" w:cs="Arial"/>
                <w:sz w:val="22"/>
                <w:szCs w:val="22"/>
                <w:shd w:fill="FFFFFF" w:val="clear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 trakcie realizacji przedmiotu zamówienia Wykonawca będzie </w:t>
              <w:br/>
              <w:t>na bieżąco współpracował z Zamawiającym. Wykonawca wyznaczy jedną osobę do ogólnej koordynacji realizacji przedmiotu zamówienia, która będzie współpracowała z osobami wskazanymi przez Zamawiająceg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1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bsługa techniczna polegająca na uruchomieniu i dostrojeniu sprzętu wymienionego w zapytaniu ofertowym. Personel powinien znajdować </w:t>
      </w:r>
      <w:r>
        <w:rPr>
          <w:lang w:val="pl-PL"/>
        </w:rPr>
        <w:t xml:space="preserve">się </w:t>
      </w:r>
      <w:r>
        <w:rPr/>
        <w:t>w pobliżu, tak aby w przypadku wystąpienia problemów był dostępny</w:t>
      </w:r>
      <w:r>
        <w:rPr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mawiający wymaga, aby obiad podawany był w jednej </w:t>
      </w:r>
      <w:r>
        <w:rPr>
          <w:lang w:val="pl-PL"/>
        </w:rPr>
        <w:t>s</w:t>
      </w:r>
      <w:r>
        <w:rPr/>
        <w:t>ali. Dopuszcza, aby sala składała się z kilku elementów połączonych ze sobą (np. sala wraz z antresolą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alibri" w:hAnsi="Calibri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  <w:sz w:val="22"/>
      <w:szCs w:val="22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2B79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cs-CZ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47:00Z</dcterms:created>
  <dc:creator>k.naruszewicz</dc:creator>
  <dc:description/>
  <cp:keywords/>
  <dc:language>en-US</dc:language>
  <cp:lastModifiedBy>Monika Nurczyk</cp:lastModifiedBy>
  <cp:lastPrinted>2016-09-08T12:45:00Z</cp:lastPrinted>
  <dcterms:modified xsi:type="dcterms:W3CDTF">2016-11-30T12:24:00Z</dcterms:modified>
  <cp:revision>12</cp:revision>
  <dc:subject/>
  <dc:title>Załącznik nr 9 a</dc:title>
</cp:coreProperties>
</file>