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5683885" cy="1257300"/>
                <wp:effectExtent l="0" t="0" r="0" b="0"/>
                <wp:wrapSquare wrapText="bothSides"/>
                <wp:docPr id="1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57480"/>
                          <a:chOff x="0" y="0"/>
                          <a:chExt cx="5684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3400"/>
                            <a:ext cx="4320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URZĄD MARSZAŁKOW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-MAZURSKIEGO W OLSZTY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7" descr="Header czysty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54pt;margin-top:-45pt;width:447.55pt;height:99pt" coordorigin="-1080,-900" coordsize="895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8;top:-13;width:6802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URZĄD MARSZAŁKOW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-MAZURSKIEGO W OLSZTY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7" stroked="f" o:allowincell="f" style="position:absolute;left:-1080;top:-900;width:2149;height:19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17220</wp:posOffset>
            </wp:positionH>
            <wp:positionV relativeFrom="margin">
              <wp:posOffset>410845</wp:posOffset>
            </wp:positionV>
            <wp:extent cx="5762625" cy="7429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zapytania ofertow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-VI.2600.318.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                    </w:t>
        <w:tab/>
        <w:tab/>
        <w:t xml:space="preserve">   ……………… dn. 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zapytania ofertowego na </w:t>
      </w:r>
      <w:r>
        <w:rPr>
          <w:rFonts w:cs="Arial" w:ascii="Arial" w:hAnsi="Arial"/>
          <w:bCs/>
          <w:sz w:val="24"/>
          <w:szCs w:val="24"/>
        </w:rPr>
        <w:t>Wykonanie usługi polegającej na zapewnieniu zaplecza konferencyjnego oraz usługi gastronomicznej podczas XIII posiedzenia Komitetu Monitorującego Regionalny Program Operacyjny Województwa Warmińsko-Mazurskiego na lata 2014-2020 (KM RPO WiM 2014-2020)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iad dwudaniowy w dniu 23 listopada 2016 r., w postaci szwedzkiego stołu na 75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;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;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/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rodzaje dodatków do dania głównego, porcja = 200-220 g/osoba, 2 porcje na osobę np.: ziemniaki (z wody lub opiekane), kasza, ryż, frytki, kopytka, kluski;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;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/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ki owocowe (trzy rodzaje) 0,5 l/osobę;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min. 2 rodzaje herbaty w torebkach)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zątek w termosach lub dozowany bezpośrednio z ekspresu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;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;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;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rodzaje dodatków do dania głównego, porcja = 200-220 g/osoba, 2 porcje na osobę np.: ziemniaki (z wody lub opiekane), kasza, ryż, frytki, kopytka, kluski;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;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ki owocowe (trzy rodzaje) 0,5 l/osobę;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/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min. 2 rodzaje herbaty w torebkach)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zątek w termosach lub dozowany bezpośrednio z ekspresu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;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;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;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rodzaje dodatków do dania głównego, porcja = 200-220 g/osoba, 2 porcje na osobę np.: ziemniaki (z wody lub opiekane), kasza, ryż, frytki, kopytka, kluski;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;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ki owocowe (trzy rodzaje) 0,5 l/osobę;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min. 2 rodzaje herbaty w torebkach)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zątek w termosach lub dozowany bezpośrednio z ekspresu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;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  <w:sz w:val="20"/>
          <w:szCs w:val="20"/>
          <w:u w:val="single"/>
        </w:rPr>
        <w:t>SERWIS KAWOWY (w dniu 23 listopada 2016 r.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wa czarna z ekspresu świeżo parzona dla każdego uczest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 (różne rodzaje – w tym czarna i owocowa) dla każdego uczest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wrzątek w termosach lub dozowany bezpośrednio  z ekspres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 xml:space="preserve">woda mineralna gazowana i niegazowana w butelkach – 0,5 litra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a osobę z każdego rodzaj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soki owocowe (trzy rodzaje) – 0,5 litra na osobę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ier, cytryna w plastrach dla wszystkich uczestników posiedz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eko/śmietanka dla wszystkich uczestników posiedzenia (podane w dzbankach lub dozowane z ekspres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napki koktajlowe wersja mix (np. kanapki z salami, schabem pieczonym, polędwicą sopocką, serem gouda, łososiem). Kanapki podane będą na jasnym i ciemnym pieczywie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43" w:leader="none"/>
        </w:tabs>
        <w:ind w:left="1520" w:hanging="123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3.11</w:t>
      </w:r>
      <w:r>
        <w:rPr>
          <w:rFonts w:cs="Arial" w:ascii="Arial" w:hAnsi="Arial"/>
          <w:sz w:val="22"/>
          <w:szCs w:val="22"/>
        </w:rPr>
        <w:t>.2016 r. -  dwukrotne wystawienie kanapek, za każdym razem 3 szt. na osobę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43" w:leader="none"/>
        </w:tabs>
        <w:ind w:left="709" w:hanging="425"/>
        <w:jc w:val="both"/>
        <w:rPr/>
      </w:pPr>
      <w:r>
        <w:rPr>
          <w:rStyle w:val="FontStyle111"/>
          <w:rFonts w:cs="Arial"/>
          <w:sz w:val="22"/>
          <w:szCs w:val="22"/>
          <w:lang w:val="pl-PL" w:eastAsia="pl-PL"/>
        </w:rPr>
        <w:t xml:space="preserve">godziny podania kanapek zostaną wskazane Wykonawcy na 4 dni kalendarzowe przed </w:t>
      </w:r>
      <w:r>
        <w:rPr>
          <w:rFonts w:cs="Arial" w:ascii="Arial" w:hAnsi="Arial"/>
          <w:sz w:val="22"/>
          <w:szCs w:val="22"/>
        </w:rPr>
        <w:t>XIII posiedzeniem Komitetu.</w:t>
      </w:r>
    </w:p>
    <w:p>
      <w:pPr>
        <w:pStyle w:val="Normal"/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 xml:space="preserve">owoce filetowane min. 3 rodzaje (np. pomarańcza, ananas, melony, </w:t>
      </w:r>
      <w:r>
        <w:rPr>
          <w:rFonts w:cs="Arial" w:ascii="Arial" w:hAnsi="Arial"/>
          <w:bCs/>
          <w:sz w:val="22"/>
          <w:szCs w:val="22"/>
        </w:rPr>
        <w:t>grejpfruty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j)  4 rodzaje kruchych ciastek np. rogaliki francuskie, wyłożone na paterach, na każdą osobę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ma przypadać przynajmniej 2 ciastka z każdego rodzaju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</w:rPr>
  </w:style>
  <w:style w:type="character" w:styleId="WW8Num18z0">
    <w:name w:val="WW8Num18z0"/>
    <w:qFormat/>
    <w:rPr>
      <w:rFonts w:ascii="Tahoma" w:hAnsi="Tahoma" w:cs="Tahoma"/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9:00Z</dcterms:created>
  <dc:creator>OEM</dc:creator>
  <dc:description/>
  <cp:keywords/>
  <dc:language>en-US</dc:language>
  <cp:lastModifiedBy>Marta Jaworska</cp:lastModifiedBy>
  <cp:lastPrinted>2016-08-16T10:23:00Z</cp:lastPrinted>
  <dcterms:modified xsi:type="dcterms:W3CDTF">2016-11-02T08:19:00Z</dcterms:modified>
  <cp:revision>2</cp:revision>
  <dc:subject/>
  <dc:title>Załącznik nr 4 do SIWZ</dc:title>
</cp:coreProperties>
</file>