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object w:dxaOrig="17527" w:dyaOrig="12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7.9pt;height:503.6pt" filled="f" o:ole="">
            <v:imagedata r:id="rId3" o:title=""/>
          </v:shape>
          <o:OLEObject Type="Embed" ProgID="" ShapeID="ole_rId2" DrawAspect="Content" ObjectID="_4019717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8115300" cy="10287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iczba organizacji w powiatach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osiadających wdrożone znormalizowane systemy zarządz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81pt;mso-wrap-distance-left:9.05pt;mso-wrap-distance-right:9.05pt;mso-wrap-distance-top:0pt;mso-wrap-distance-bottom:0pt;margin-top:-3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iczba organizacji w powiatach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posiadających wdrożone znormalizowane systemy zarządz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457200" cy="3429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8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4572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6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457200" cy="3429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2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9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0</wp:posOffset>
                </wp:positionV>
                <wp:extent cx="457200" cy="3429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5257800</wp:posOffset>
                </wp:positionV>
                <wp:extent cx="3086100" cy="914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 Polityki Jakoś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arszałkowski Województwa Warmińsko-Mazur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erpień 201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1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 Polityki Jakośc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rząd Marszałkowski Województwa Warmińsko-Mazurski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ierpień 201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58:00Z</dcterms:created>
  <dc:creator>Ie</dc:creator>
  <dc:description/>
  <cp:keywords/>
  <dc:language>en-US</dc:language>
  <cp:lastModifiedBy>t.banach</cp:lastModifiedBy>
  <cp:lastPrinted>2006-05-13T14:16:00Z</cp:lastPrinted>
  <dcterms:modified xsi:type="dcterms:W3CDTF">2011-08-02T06:17:00Z</dcterms:modified>
  <cp:revision>5</cp:revision>
  <dc:subject/>
  <dc:title> </dc:title>
</cp:coreProperties>
</file>