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75375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6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Załącznik do Zarządzenia Nr 28/2013 Marszałka Województwa Warmińsko – Mazurskiego z dnia 6 marca 2013 r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sprawie wprowadzenia „Instrukcji w sprawie organizacji i trybu przeprowadzania kontroli przez Departament Kontroli Urzędu Marszałkowskiego Województw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 – Mazurskiego w Olsztynie”</w:t>
            </w:r>
          </w:p>
        </w:tc>
      </w:tr>
    </w:tbl>
    <w:p>
      <w:pPr>
        <w:pStyle w:val="Normal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STRUKC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 sprawie organizacji i trybu przeprowadzania kontroli przez Departament Kontroli Urzędu Marszałkowskiego Województwa Warmińsko – Mazurskiego w Olsztynie</w:t>
      </w:r>
    </w:p>
    <w:p>
      <w:pPr>
        <w:pStyle w:val="Miejscowoidata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cs-CZ"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cs-CZ"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cs-CZ"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cs-CZ"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I. Postanowienia ogólne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Instrukcja określa organizację, tryb i zasady przeprowadzania kontroli w komórkach organizacyjnych Urzędu Marszałkowskiego Województwa Warmińsko-Mazurskiego w Olsztynie, wojewódzkich samorządowych jednostkach organizacyjnych oraz wojewódzkich osobach praw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dania kontroli realizowane są przez Departament Kontroli Urzędu Marszałkowskiego Województwa Warmińsko-Mazurskiego w Olsztynie w oparciu o niniejszą Instrukcję, zgodnie z obowiązującymi przepisami praw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stanowienia niniejszej Instrukcji stosuje się, jeżeli przepisy szczególne nie stanowią inaczej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Ilekroć w Instrukcji jest mowa 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rzędzie – należy przez to rozumieć Urząd Marszałkowski Województwa Warmińsko-Mazurskiego w Olsztyni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epartamencie – należy przez to rozumieć Departament Kontroli Urzędu Marszałkowskiego Województwa Warmińsko-Mazurskiego w Olsztyni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arszałku Województwa – należy przez to rozumieć Marszałka Województwa Warmińsko-Mazurski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ekretarzu Województwa – należy przez to rozumieć Sekretarza Województwa Warmińsko-Mazurski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ze Departamentu – należy przez to rozumieć Dyrektora Departamentu Kontroli Urzędu Marszałkowskiego Województwa Warmińsko-Mazurskiego w Olsztyni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ierowniku Biura – należy przez to rozumieć Kierownika Biura Kontroli Wewnętrznych i Wojewódzkich Samorządowych Jednostek Organizacyjnych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niku podmiotu kontrolowanego – należy przez to rozumieć dyrektora departamentu lub kierownika innej równorzędnej komórki organizacyjnej Urzędu, dyrektora wojewódzkiej samorządowej jednostki organizacyjnej lub dyrektora wojewódzkiej osoby prawnej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owanym – należy przez to rozumieć podmiot, w którym przeprowadzana jest kontrola, tj.: departament, lub równorzędną komórkę organizacyjną Urzędu, wojewódzką samorządową jednostkę organizacyjną, wojewódzką osobę prawn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m – należy przez to rozumieć pracownika Departamentu Kontroli przeprowadzającego kontrolę na podstawie imiennego upoważnienia Marszałka Województwa, zespół kontrolujący lub pracowników powołanych w trybie § 7 ust. 3 pkt. 1 niniejszej Instrukcj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odmiocie leczniczym – należy przez to rozumieć podmioty lecznicze niebędące przedsiębiorcami, wymienione w art. 4 ust. 1 pkt 2 i 3 ustawy z dnia 15 kwietnia 2011 r. o działalności leczniczej (Dz. U. Nr 112, poz. 654 ze zm.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stępstwie, wykroczeniu – należy przez to rozumieć także przestępstwo skarbowe, wykroczenie skarbowe, czyn stanowiący naruszenie dyscypliny finansów publicznych.</w:t>
      </w:r>
    </w:p>
    <w:p>
      <w:pPr>
        <w:pStyle w:val="Normal"/>
        <w:spacing w:lineRule="auto" w:line="240" w:before="280" w:after="280"/>
        <w:ind w:left="426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a jest procesem polegającym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staleniu i udokumentowaniu stanu faktycznego realizacji zadań należących do zakresu działania podmiotów kontrolowanych, w szczególności w zakresie wykonywania przez pracowników ich obowiązków służbowych, sprawności działania, doboru i efektywności stosowania środków służących wykonywaniu zadań należących do zakresu działania podmiotu kontrolowanego, przestrzegania procedur kontroli finansowej, w tym pobierania i wydatkowania środków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cenie kontrolowanych zadań pod względem: legalności (zgodności z obowiązującymi przepisami prawa, w tym również regulacjami i procedurami wewnętrznymi), gospodarności, celowości i rzetel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skazaniu nieprawidłowości, ustaleniu przyczyn i skutków ich powstania oraz ustaleniu osób odpowiedzi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skazaniu sposobów i środków zmierzających do usunięcia stwierdzonych nieprawidłowości, zapobieganiu im w przyszłości oraz usprawnieniu pracy podmiotu kontrolowa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rawdzeniu realizacji zaleceń i wniosków po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formułowaniu ocen, wniosków i zaleceń pokontrolnych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e mogą być przeprowadzane w formie kontrol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lanowych (kompleksowe i problemowe) – obejmujących określone zagadnienie lub wycinek działalności podmiotu kontrolowaneg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raźnych (wnioskowe, skargowe, rozpoznawcze, wyjaśniające, zlecone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rawdzających – obejmujących weryfikację realizacji zaleceń pokontrolnych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e planowe przeprowadza się na podstawie rocznego planu kontroli, opracowanego przez Departament Kontroli w oparciu o propozycje przedstawione przez dyrektorów departamentów lub kierowników równorzędnych komórek organizacyjnych Urzędu, analizę obszarów ryzyka w działalności Urzędu i jednostek podległych samorządowi województwa oraz wytyczne prawa materia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nalizę obszarów ryzyka, o której mowa w ust. 1, za dany rok, dokonuje Departament Audytu Wewnętrznego i przekazuje do Departamentu Kontroli w terminie do 30 listopada każdego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oczny plan kontroli przedłożony przez Dyrektora Departamentu oraz zaakceptowany przez Sekretarza Województwa, podlega zatwierdzeniu przez Marszałka Województwa w ostatnim kwartale roku poprzedzającego rok, na który opracowywany jest pla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oczny plan kontroli zawiera: datę sporządzenia, akceptację Sekretarza Województwa, zatwierdzenie Marszałka Województwa, zakres podmiotowy i przedmiotowy oraz terminy realizacji planowanych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miany w rocznym planie kontroli zatwierdza Marszałek Województwa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e doraźne mają charakter interwencyjny, wynikający z potrzeby pilnego zbadania nagłych zdarzeń oraz w związku ze złożeniem skargi lub uzyskaniem informacji o występujących nieprawidłowościac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e doraźne przeprowadzane są na podstawie upoważnienia Marszałka Województwa poza rocznym planem kontrol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Jeżeli nie zachodzi podstawa do pociągnięcia określonych osób do odpowiedzialności służbowej, materialnej lub karnej, </w:t>
      </w:r>
      <w:r>
        <w:rPr>
          <w:rFonts w:eastAsia="Times New Roman" w:cs="Arial" w:ascii="Arial" w:hAnsi="Arial"/>
          <w:sz w:val="24"/>
          <w:szCs w:val="24"/>
          <w:lang w:eastAsia="pl-PL"/>
        </w:rPr>
        <w:t>kontrole doraźne przeprowadzane są w trybi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uproszczonym, o </w:t>
      </w:r>
      <w:r>
        <w:rPr>
          <w:rFonts w:eastAsia="Times New Roman" w:cs="Arial" w:ascii="Arial" w:hAnsi="Arial"/>
          <w:sz w:val="24"/>
          <w:szCs w:val="24"/>
          <w:lang w:eastAsia="pl-PL"/>
        </w:rPr>
        <w:t>którym mowa w rozdziale VI niniejszej instrukcj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Trybu uproszczonego nie stosuje się w przypadku kontroli doraźnych przeprowadzanych w podmiotach leczniczych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a obejmująca równocześnie kilka podmiotów lub kontrola o złożonej tematyce i zakresie przeprowadzana jest przez zespół kontrolują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Dyrektor Departamentu wyznacza koordynatora zespołu kontrolującego, do którego zadań, poza wykonywaniem czynności kontrolnych, należy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anie i nadzór nad pracami zespołu kontrolującego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dział zadań kontrolnych między kontrolujących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ewnienie terminowego i prawidłowego przeprowadzenia kontroli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eprezentowanie zespołu przed kierownikiem podmiotu kontrolowan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Dyrektor Departamentu, po wyrażeniu zgody przez Marszałka Województwa, może powoływać pracowników departamentów lub innych równorzędnych komórek organizacyjnych Urzędu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 zespołów kontrolujących lub zlecać im przeprowadzenie kontroli, bądź dokonanie określonych czynności kontrolnych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charakterze konsultantów merytorycznych lub ekspertów w sprawach wymagających specjalistycznej wiedzy zawodow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acownicy komórek organizacyjnych Urzędu powołani w trybie ust. 3, do czasu zakończenia wykonywania powierzonych czynności podlegają Dyrektorowi Departamentu Kontroli i są zwolnieni z wykonywania swoich bieżących obowiązków.</w:t>
      </w:r>
    </w:p>
    <w:p>
      <w:pPr>
        <w:pStyle w:val="Normal"/>
        <w:spacing w:lineRule="auto" w:line="240" w:before="0" w:after="0"/>
        <w:ind w:righ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ces postępowania kontrolnego składa się z następujących etapów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ygotowania kontrol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szczęcia postępowania kontrol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konania ustaleń kontrol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ealizacji wyników kontroli (sporządzenia projektu wystąpienia pokontrolnego, bądź </w:t>
      </w:r>
      <w:r>
        <w:rPr>
          <w:rFonts w:eastAsia="Times New Roman" w:cs="Arial" w:ascii="Arial" w:hAnsi="Arial"/>
          <w:sz w:val="24"/>
          <w:szCs w:val="24"/>
          <w:lang w:eastAsia="pl-PL"/>
        </w:rPr>
        <w:t>sprawozdania).</w:t>
      </w:r>
    </w:p>
    <w:p>
      <w:pPr>
        <w:pStyle w:val="Normal"/>
        <w:spacing w:lineRule="auto" w:line="240" w:before="280" w:after="280"/>
        <w:ind w:left="426" w:righ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II. Przygotowanie kontroli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przed przystąpieniem do czynności kontrolnych ma w szczególności obowiąz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złożyć pisemne oświadczenie o braku lub istnieniu okoliczności uzasadniających jego wyłączenie z udziału w kontroli –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oświadczenia stanowi załącznik Nr 1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do niniejszej instruk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oznania się z tematyką i zakresem kontroli oraz stosownymi przepisami praw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oznania się z ryzykami określonymi w Rejestrze Ryzyk podmiotu kontrolow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zapoznania się z materiałami z poprzednich kontrol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prowadzenia analizy przedkontro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pracowania programu kontroli –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programu stanowi załącznik Nr 2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do niniejszej instruk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ogram kontroli jest opracowywany przez kontrolującego i podlega akceptacji przez Kierownika Biura oraz zatwierdzeniu przez Dyrektora Departame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 zakończeniu kontroli jej program dołącza się do akt kontro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powinien przygotować kontrolę w sposób, który zapewnia, że kontrola  będzie realizowana w sposób oszczędny, wydajny i skuteczny, a także zgodnie z programem kontroli.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III. Wszczęcie postępowania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ę przeprowadza się na podstawie pisemnego upoważnienia do przeprowadzenia kontroli wydanego przez Marszałka Województwa lub osobę przez niego upoważnioną, po okazaniu legitymacji lub dokumentu pozwalającego na ustalenie tożsam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zaginięcia lub zniszczenia upoważnienia kontrolujący zawiadamia o tym Dyrektora Departamentu, a ten Marszałka Województwa, który wystawia nowe upoważnienie wskazując przyczyny ponownego wystawienia. Powyższe wymaga odnotowania w aktach kontro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 zakończeniu kontroli upoważnienie dołącza się do akt kontro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upoważnienia do przeprowadzenia kontroli w podmiotach leczniczych stanowi załącznik Nr 3 do niniejszej instrukcji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upoważnienia do przeprowadzenia kontroli w komórkach organizacyjnych urzędu oraz pozostałych jednostkach organizacyjnych Województwa stanowi załącznik Nr 4 do niniejszej instrukcj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, po otrzymaniu upoważnienia, o którym mowa w § 10 ust. 1 niniejszej instrukcji, zawiadamia kierownika jednostki kontrolowanej o zakresie kontroli oraz przewidywanym czasie trwania czynności kontrolnych, nie później niż w dniu poprzedzającym dzień rozpoczęcia czynności kontrolnych w jednostce kontrolowa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może odstąpić od zawiadomienia, o którym mowa w ust. 1, gdy przeprowadzenie kontroli jest uzasadnione przeciwdziałaniem zagrożeniu życia lub zdrowia lub ze względu na dobro kontr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zawiadamia kierownika jednostki kontrolowanej o kontroli ustnie, pisemnie, przy pomocy telefaksu albo poczty elektronicz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ę przeprowadza się w dniach i godzinach pracy obowiązujących w podmiocie kontrolowa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razie konieczności, kontrola może być przeprowadzona w dniach wolnych od pracy i poza godzinami pracy, obowiązującymi w jednostce kontrolowanej, za zgodą kierownika jednostki kontrolowa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stępowanie kontrolne lub poszczególne jego czynności mogą być w razie potrzeby przeprowadzane poza siedzibą podmiotu kontrolowa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miarę możliwości kontrolę przeprowadza się w zespołach liczących co najmniej dwóch kontrolujących, spośród których wyznacza się koordynatora kontrol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2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ozpoczęcie kontroli następuje z chwilą okazania kierownikowi podmiotu kontrolowanego upoważnienia do kontroli oraz legitymacji służbowej lub innego dokumentu potwierdzającego tożsamość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ma obowiązek poinformowania kierownika podmiotu kontrolowanego o przedmiocie kontroli, chyba że zachodzi uzasadnione podejrzenie popełnienia przestępstwa lub wykroczenia oraz dokonuje wpisu do książki kontrol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arszałek Województwa, na wniosek Dyrektora Departamentu, może w uzasadnionych przypadkach przedłużyć, zawiesić lub odwołać prowadzoną kontrolę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arszałek Województwa może odstąpić w każdym czasie od dalszego przeprowadzania czynności kontrolnych, informując na piśmie kierownika jednostki kontrolowanej o odstąpieniu od kontroli. W takim przypadku nie sporządza się wystąpienia pokontrolnego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4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ontrolujący podlega wyłączeniu od udziału w czynnościach kontrolnych z urzędu, jeżeli kontrola mogłaby dotyczyć praw lub obowiązków jego lub osoby mu bliskiej oraz z udziału w kontroli, której przedmiot stanowią zadania należące wcześniej do jego obowiązków, jako pracownika, przez rok od zakończenia ich wykonywania.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 osobę bliską kontrolującemu uważa się małżonka lub osobę pozostającą z nim faktycznie we wspólnym pożyciu, krewnego i powinowatego do drugiego stopnia albo osobę związaną z nim z tytułu przysposobienia, opieki lub kurateli. Wyłączenie trwa mimo ustania jego przyczyn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podlega wykluczeniu z udziału w kontroli na wniosek, jeżeli zaistnieją uzasadnione wątpliwości co do jego bezstronnośc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przypadku wyłączenia kontrolującego od udziału w czynnościach kontrolnych, Dyrektor Departamentu niezwłocznie informuje Marszałka Województwa, który odwołuje upoważnienie. O wyłączeniu od udziału w czynnościach kontrolnych Dyrektor Departamentu zawiadamia kontrolującego (koordynatora zespołu kontrolującego) oraz kierownika podmiotu kontrolowanego. Informację o wyłączeniu kontrolującego należy odnotować w projekcie wystąpienia pokontroln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Ustalenia kontrolującego podlegającego wyłączeniu nie są uwzględniane przy sporządzeniu projektu wystąpienia pokontroln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pisy o wyłączeniu kontrolującego stosuje się odpowiednio do wyłączenia innych pracowników, będących członkami zespołów kontrolnych lub uczestniczących w charakterze konsultantów i ekspertów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ontrolowany jest obowiązany, w szczególności do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możliwienia kontrolującemu wykonywania czynności kontrol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ewnienia kontrolującemu warunków pracy, w tym również warunków do przechowywania dokument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dzielania w wyznaczonym przez kontrolującego terminie wyjaśnień ustnych, bądź pisemnych dotyczących przedmiotu kontrol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dstawienia kontrolującemu kompletnej dokumentacji i innych dowodów objętych zakresem kontroli w terminie wyznaczonym przez kontrolu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ewnienia kontrolującemu wglądu w dokumentację i ewidencje objęte zakresem kontrol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orządzania oraz potwierdzania za zgodność z oryginałem kopii dokumentów, odpisów, wyciągów, zestawień i obliczeń wskazanych przez kontrolu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możliwienia kontrolującemu dostępu do środków łączności, urządzeń informatycznych i innych środków technicznych w zakresie niezbędnym do wykonywania czynności kontro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dmowa udzielenia wyjaśnień, przedstawienia dokumentów, ewidencji, bądź innych dowodów może nastąpić, gdy dotyczą danych zawartych w dokumentacji ustawowo chronionej, a kontrolujący nie posiada właściwego poświadczenia bezpieczeństwa upoważniającego do dostępu do informacji niejaw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dmowa udzielenia wyjaśnień maże nastąpić również w przypadku, gdy dotyczą one faktów lub okoliczności, których ujawnienie mogłoby narazić na odpowiedzialność karną lub majątkową osobę wezwaną do złożenia wyjaśnień lub osobę jej blisk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 odmowie udzielenia wyjaśnień kontrolowany informuje kontrolującego na piś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ontrolowany ma prawo czynnego udziału w czynnościach kontrolnych poprzez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kładanie kontrolującemu ustnych lub pisemnych wyjaśnień, oświadczeń dotyczących przedmiotu kontrol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ożliwość składania Dyrektorowi Departamentu wniosku o wyłączenie kontrolującego od czynności kontrolnych, w razie zaistnienia przesłanek wskazanych w § 14 niniejszej instruk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nioskowanie o dołączenie do akt kontroli dokumentów, zestawień, sprawozdań i innych dowod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ożliwość zgłoszenia zastrzeżeń do treści i ustaleń zawartych w projekcie wystąp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nioskowanie o odebranie wyjaśnień od pracowników podmiotu kontrolowanego, wzbogacenie ustaleń kontroli o wyjaśnienia – oświadczenia pracownika podmiotu kontrolowanego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ę przeprowadza się w oparciu o zasadę: jawności, legalności, prawdy materialnej, obiektywizmu, kontradyktoryjności, dowodzenia i rzetelnego dokumentowania wyników, podmiotowości, przedmiotowości, pisemności i kompleksowości bada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ontrolujący jest zobowiązany w szczególności do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zetelnego i obiektywnego ustalenia stanu faktycznego oraz uwzględnienia wszystkich okoliczności spr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rzystania z wszelkich dostępnych źródeł dowodowych i rzetelnego rozpatrzenia całości materiału dowodow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ewnienia kontrolowanemu czynnego udziału w czynnościach kontrolnych, w tym także możliwości złożenia wyjaśnień na piśm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stalenia przyczyn i skutków stwierdzonych nieprawidłowośc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isemnego dokumentowania ustnych wyjaśnień kontrolowanego (notatka wymaga podpisu kontrolującego i osoby udzielającej wyjaśnień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skazania przepisów obowiązujących w okresie objętym kontrolą oraz ustalenia czy były stosowane przez podmiot kontrolowa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stalenia i wskazania osób odpowiedzialnych za realizację zadań objętych kontrol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zetelnego dokumentowania wyników kontrol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strzegania zasad określonych w ustawie o ochronie danych osob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razie stwierdzenia nieprawidłowości, które mogą powodować poważne skutki materialne lub niematerialne kontrolujący niezwłocznie zawiadamia Dyrektora Departamentu Kontroli.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7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ma prawo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stępu i poruszania się po terenie siedziby podmiotu kontrolowan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poznania się ze strukturą organizacyjną, stanem i strukturą zatrudnienia oraz aktami wewnętrznymi obowiązującymi w podmiocie kontrolowanym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żądania od kontrolowanego informacji oraz dokumentów niezbędnych do przeprowadzenia kontrol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żądania od kontrolowanego zapewnienia warunków umożliwiających przeprowadzenie czynności kontrol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żądania od kontrolowanego złożenia wyjaśnień, w tym również w formie pisemnej oraz przyjmowania oświadczeń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konania oględzin, które może utrwalić za pomocą urządzeń rejestrujących dźwięk i/lub obraz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bezpieczenia dowodów i mie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bierania za pokwitowaniem oraz zabezpieczenia dokumentów i innych materiałów dowodowych związanych z przeprowadzaną kontrolą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aktowania się ze wszystkimi pracownikami podmiotu kontrolowanego bez pośrednictwa i udziału osób przełożo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lecania kontrolowanemu sporządzania niezbędnych kserokopii dokumentów, zgodnie z przepisami o ochronie informacji niejawnych oraz ich odpisów, wyciągów, zestawień i  obliczeń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konywania innych czynności oraz zbierania innych dowodów w zakresie objętym kontrolą.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IV. Dokonanie ustaleń kontrolnych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8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ontrolujący podczas czynności kontrolnych dokonuje następujących ustaleń: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tanu faktycznego – na podstawie zgromadzonych dowodów, podając skalę kontrolowanego zagadnienia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yznacznika – do którego odnosi się ustalony stan faktyczny (akty prawa o charakterze powszechnie obowiązującym, akty prawa miejscowego oraz akty prawa o charakterze wewnętrznym)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kutków – stwierdzonych nieprawidłowości lub prawidłowośc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yczyn powstawania nieprawidłowości – na podstawie zgromadzonych dowodów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sób odpowiedzialnych – na podstawie regulaminów, statutów, zakresów obowiązków, poleceń i innych dokumentów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dokonuje ustaleń na podstawie dowodów zgromadzonych podczas kontrol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, gdy nie ma możliwości skontrolowania 100% dokumentacji dotyczącej danego zagadnienia kontrolnego, ustaleń kontrolnych dokonuje się na podstawie przyjętej próby. Ustala się następujące metody doboru prób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etody formalne:</w:t>
      </w:r>
    </w:p>
    <w:p>
      <w:pPr>
        <w:pStyle w:val="Normal"/>
        <w:numPr>
          <w:ilvl w:val="2"/>
          <w:numId w:val="28"/>
        </w:numPr>
        <w:spacing w:lineRule="auto" w:line="240" w:before="0" w:after="280"/>
        <w:ind w:left="1276" w:right="0" w:hanging="42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losowanie próby za pomocą generatora liczb w programie Excel – metoda jest możliwa do zastosowania tylko w przypadku posiadania elektronicznej bazy danych zawierającej, określoną przez kontrolującego populację, z której dokonane będzie losowanie, </w:t>
      </w:r>
    </w:p>
    <w:p>
      <w:pPr>
        <w:pStyle w:val="Normal"/>
        <w:numPr>
          <w:ilvl w:val="2"/>
          <w:numId w:val="28"/>
        </w:numPr>
        <w:spacing w:lineRule="auto" w:line="240" w:before="0" w:after="280"/>
        <w:ind w:left="1276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losowanie próby metodą interwałową (losowanie systematyczne) – polega na wyborze próby elementów populacji oddalonych od siebie o stałą wartość (interwał losowania)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metody nieformalne:</w:t>
      </w:r>
    </w:p>
    <w:p>
      <w:pPr>
        <w:pStyle w:val="Normal"/>
        <w:numPr>
          <w:ilvl w:val="2"/>
          <w:numId w:val="28"/>
        </w:numPr>
        <w:spacing w:lineRule="auto" w:line="240" w:before="0" w:after="280"/>
        <w:ind w:left="1276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metoda ekspercka (dobór celowy) – stosowana w przypadku, gdy kontrolujący nie ma możliwości zbadania wszystkich elementów objętych kontrolą, ponieważ zakres kontroli obejmuje jeszcze inne, równie liczebne populacje, </w:t>
      </w:r>
    </w:p>
    <w:p>
      <w:pPr>
        <w:pStyle w:val="Normal"/>
        <w:numPr>
          <w:ilvl w:val="2"/>
          <w:numId w:val="28"/>
        </w:numPr>
        <w:spacing w:lineRule="auto" w:line="240" w:before="0" w:after="280"/>
        <w:ind w:left="1276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losowanie próby metodą losową prostą – każdy element populacji ma jednakową szansę znalezienia się w prób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wodem może być wszystko co przyczynia się do ustalenia stanu faktycznego, a nie jest sprzeczne z prawem, a w szczególności: dokumenty otrzymane od podmiotu kontrolowanego potwierdzone za zgodność z oryginałem, dokumenty znajdujące się w podmiocie kontrolowanym, wyjaśnienia, notatki, oświadczenia kontrolowanego, szkice, zdjęcia, protokoły oględzin, opinie biegłych, ekspertyzy specjalistycz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Dowody niezbędne do dalszego postępowania można zabezpieczyć poprzez: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chowanie ich w siedzibie podmiotu kontrolowanego w oddzielnym, zamkniętym, opieczętowanym pomieszczeniu lub opakowaniu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pieczętowanie i oddanie na przechowanie kierownikowi podmiotu kontrolowanego lub osobie przez niego upoważnionej za pokwitowaniem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spacing w:lineRule="auto" w:line="240" w:before="0" w:after="280"/>
        <w:ind w:left="851" w:right="0" w:hanging="425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branie za pokwitowaniem dowodów lub ich kopii z podmiotu kontrolowanego, zwłaszcza w razie ujawnienia nieprawidłowości noszących znamiona przestępstwa lub wykrocz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 zwolnieniu dowodów spod zabezpieczenia decyduje kontrolujący (koordynator zespołu kontrolującego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sprawdza dowody pod względem rachunkowym, formalnym, merytoryczny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uzasadnionego podejrzenia, że dokument jest nierzetelny lub sfałszowany, kontrolujący przeprowadza postępowanie wyjaśniające. Odpis dokumentu załącza się do akt kontrol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twierdzenia dokumentacji za zgodność z oryginałem dokonuje kierownik podmiotu kontrolowanego lub osoba przez niego upoważnion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 dowodów zawierających informacje niejawne stosuje się przepisy ustawy o ochronie informacji niejawnych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9</w:t>
      </w:r>
    </w:p>
    <w:p>
      <w:pPr>
        <w:pStyle w:val="Normal"/>
        <w:spacing w:lineRule="auto" w:line="240" w:before="280" w:after="280"/>
        <w:ind w:right="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 czynności kontrolnych wymagających wiedzy specjalistycznej można powołać biegłego lub rzeczoznawcę, który sporządza odrębne sprawozdanie, załączane do akt kontrol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ujący w trakcie przeprowadzanej kontroli ma prawo wglądu do wszystkich pomieszczeń, materiałów i informacji związanych z przedmiotem kontroli, znajdujących się w podmiocie kontrolowanym. W razie zaistniałej potrzeby wglądu do akt osobowych, kontrolujący występuje do kontrolowanego o udostępnienie informacji zawierających dane osobowe niezbędne dla przeprowadzenia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rzy kontroli kasy, magazynu i podobnych czynnościach niezbędna jest obecność osoby materialnie odpowiedzialnej za powierzone mienie, a w razie jej nieobecności komisji powołanej przez kierownika podmiotu kontrolowanego. Z kontroli kasy oraz z dokonanych oględzin kontrolujący sporządza odrębny protokół.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protokołu kontroli kasy stanowi załącznik Nr 5, wzór protokołu oględzin stanowi załącznik Nr 6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do niniejszej Instruk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konieczności sprawdzenia rzeczywistego stanu składników majątkowych kontrolujący zarządza przeprowadzenie spisu z natury. Spis odbywa się pod nadzorem kontrolującego, który nie bierze udziału w czynnościach komisji spisowej i nie podpisuje dokumentów spis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 czynności kontrolnych niewymienionych w ust. 2 i 3, które mają istotne znaczenie dla ustaleń kontroli, sporządza się notatkę służbową podpisaną przez kontrolującego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Każdy pracownik podmiotu kontrolowanego może złożyć kontrolującemu ustne lub pisemne wyjaśnienia/oświadczenia.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protokołu przyjęcia ustnych wyjaśnień stanowi załącznik Nr 7 do niniejszej Instru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razie ujawnienia podczas kontroli nowych faktów i okoliczności, kontrolujący zawiadamia Dyrektora Departamentu o konieczności rozszerzenia zakresu kontrol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2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 razie ujawnienia podczas kontroli bezpośredniego niebezpieczeństwa dla życia lub zdrowia ludzkiego albo niepowetowanej szkody w mieniu, kontrolujący niezwłocznie zawiadamia kierownika podmiotu kontrolowa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razie ujawnienia podczas kontroli nadużyć lub okoliczności uzasadniających podejrzenie popełnienia przestępstwa lub wykroczenia, kontrolujący zawiadamia Dyrektora Departamentu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V. Realizacja wyników kontroli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3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 przeprowadzonej kontroli sporządza się projekt wystąpienia pokontrolnego.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jekt wystąpienia zawiera opis stanu faktycznego stwierdzonego podczas kontroli, popartego zebranymi dowodami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4</w:t>
      </w:r>
    </w:p>
    <w:p>
      <w:pPr>
        <w:pStyle w:val="Akapitzlist"/>
        <w:numPr>
          <w:ilvl w:val="0"/>
          <w:numId w:val="2"/>
        </w:numPr>
        <w:spacing w:lineRule="auto" w:line="240" w:before="28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stalenia dokonane w trakcie kontroli oraz oceny opisuje się w projekcie wystąpienia pokontrolnego.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jekt wystąpienia pokontrolnego zawiera w szczególności: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znaczenie jednostki kontrolowanej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imię, nazwisko i stanowisko służbowe kontrolera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atę rozpoczęcia i zakończenia czynności kontrolnych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kres kontroli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709" w:right="0" w:hanging="283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cenę skontrolowanej działalności, ze wskazaniem ustaleń, na których została oparta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851" w:right="0" w:hanging="425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yczyny, zakres i skutki stwierdzonych nieprawidłowości;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709" w:right="0" w:hanging="283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uczenie o prawie oraz terminie zgłoszenia umotywowanych pisemnych zastrzeżeń do projektu wystąpienia.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projektu wystąpienia pokontrolnego dotyczącego podmiotów leczniczych stanowi załącznik Nr 8 do niniejszej Instruk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projektu wystąpienia pokontrolnego dotyczącego komórek organizacyjnych Urzędu Marszałkowskiego oraz wojewódzkich jednostek organizacyjnych (za wyjątkiem podmiotów leczniczych) stanowi załącznik Nr 9 do niniejszej Instrukcji.</w:t>
      </w:r>
    </w:p>
    <w:p>
      <w:pPr>
        <w:pStyle w:val="Akapitzlist"/>
        <w:spacing w:lineRule="auto" w:line="240" w:before="0" w:after="0"/>
        <w:ind w:left="426" w:right="0" w:hanging="0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5</w:t>
      </w:r>
    </w:p>
    <w:p>
      <w:pPr>
        <w:pStyle w:val="Normal"/>
        <w:spacing w:lineRule="auto" w:line="240" w:before="0" w:after="24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jekt wystąpienia pokontrolnego, który sporządza się w dwóch jednobrzmiących egzemplarzach, podpisują kontrolujący i Dyrektor Departamentu Kontroli.</w:t>
      </w:r>
    </w:p>
    <w:p>
      <w:pPr>
        <w:pStyle w:val="Normal"/>
        <w:spacing w:lineRule="auto" w:line="240" w:before="0" w:after="0"/>
        <w:ind w:right="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6</w:t>
      </w:r>
    </w:p>
    <w:p>
      <w:pPr>
        <w:pStyle w:val="Normal"/>
        <w:spacing w:lineRule="auto" w:line="240" w:before="280" w:after="280"/>
        <w:ind w:right="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 Departamentu przekazuje kierownikowi jednostki kontrolowanej jeden egzemplarz projektu wystąpienia pokontrolnego wraz z pouczeniem o prawie do zgłoszenia umotywowanych zastrzeżeń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7</w:t>
      </w:r>
    </w:p>
    <w:p>
      <w:pPr>
        <w:pStyle w:val="Akapitzlist"/>
        <w:numPr>
          <w:ilvl w:val="0"/>
          <w:numId w:val="13"/>
        </w:numPr>
        <w:spacing w:lineRule="auto" w:line="240" w:before="280" w:after="0"/>
        <w:ind w:left="426" w:right="0" w:hanging="426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nik jednostki kontrolowanej ma prawo do zgłoszenia, w terminie 7 dni roboczych od dnia otrzymania projektu wystąpienia pokontrolnego, umotywowanych pisemnych zastrzeżeń do projektu, przy czym termin ten uważa się za zachowany, jeżeli przed jego upływem pismo zostało nadane w polskiej placówce pocztowej operatora publicznego.</w:t>
      </w:r>
    </w:p>
    <w:p>
      <w:pPr>
        <w:pStyle w:val="Akapitzlist"/>
        <w:numPr>
          <w:ilvl w:val="0"/>
          <w:numId w:val="13"/>
        </w:numPr>
        <w:spacing w:lineRule="auto" w:line="240" w:before="0" w:after="28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 wniosek kierownika jednostki kontrolowanej, złożony przed upływem terminu zgłoszenia zastrzeżeń, termin ten może być przedłużony na czas oznaczony przez Dyrektora Departamentu Kontrol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8</w:t>
      </w:r>
    </w:p>
    <w:p>
      <w:pPr>
        <w:pStyle w:val="Akapitzlist"/>
        <w:numPr>
          <w:ilvl w:val="0"/>
          <w:numId w:val="21"/>
        </w:numPr>
        <w:spacing w:lineRule="auto" w:line="240" w:before="280" w:after="0"/>
        <w:ind w:left="426" w:right="0" w:hanging="426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 Departamentu Kontroli ma prawo sprostowania w projekcie wystąpienia pokontrolnego, w każdym czasie, z urzędu lub na wniosek kierownika jednostki kontrolowanej, błędów pisarskich lub innych oczywistych omyłek.</w:t>
      </w:r>
    </w:p>
    <w:p>
      <w:pPr>
        <w:pStyle w:val="Akapitzlist"/>
        <w:numPr>
          <w:ilvl w:val="0"/>
          <w:numId w:val="21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jekt wystąpienia pokontrolnego, w którym dokonano sprostowania, przekazuje się kierownikowi jednostki kontrolowanej wraz z informacją o dokonanych zmianach.</w:t>
      </w:r>
    </w:p>
    <w:p>
      <w:pPr>
        <w:pStyle w:val="Akapitzlist"/>
        <w:numPr>
          <w:ilvl w:val="0"/>
          <w:numId w:val="21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rostowanie nie ma wpływu na bieg terminu zgłoszenia zastrzeżeń do projektu wystąpienia pokontrolnego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29</w:t>
      </w:r>
    </w:p>
    <w:p>
      <w:pPr>
        <w:pStyle w:val="Akapitzlist"/>
        <w:numPr>
          <w:ilvl w:val="0"/>
          <w:numId w:val="22"/>
        </w:numPr>
        <w:spacing w:lineRule="auto" w:line="240" w:before="280" w:after="0"/>
        <w:ind w:left="426" w:right="0" w:hanging="426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strzeżenia do projektu wystąpienia pokontrolnego rozpatruje Dyrektor Departamentu Kontroli.</w:t>
      </w:r>
    </w:p>
    <w:p>
      <w:pPr>
        <w:pStyle w:val="Akapitzlist"/>
        <w:numPr>
          <w:ilvl w:val="0"/>
          <w:numId w:val="22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 Departamentu Kontroli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drzuca zastrzeżenia wniesione przez osobę nieuprawnioną lub wniesione po upływie terminu i zawiadamia o tym zgłaszającego zastrzeżenia, informując na piśmie o przyczynach,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względnia zastrzeżenia w całości lub w części,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ddala zastrzeżenia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right="0" w:hanging="426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nik jednostki kontrolowanej może w każdym czasie wycofać złożone zastrzeżenia. Wycofane zastrzeżenia pozostawia się bez rozpatrzenia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0</w:t>
      </w:r>
    </w:p>
    <w:p>
      <w:pPr>
        <w:pStyle w:val="Normal"/>
        <w:spacing w:lineRule="auto" w:line="240" w:before="280" w:after="28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Jeżeli w trakcie rozpatrywania zastrzeżeń istnieje konieczność przeprowadzenia dodatkowych czynności kontrolnych, kontrolujący przeprowadza te czynności na podstawie dotychczasowego upoważnienia lub, jeżeli to konieczne, nowego upoważnienia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1</w:t>
      </w:r>
    </w:p>
    <w:p>
      <w:pPr>
        <w:pStyle w:val="Akapitzlist"/>
        <w:numPr>
          <w:ilvl w:val="0"/>
          <w:numId w:val="33"/>
        </w:numPr>
        <w:spacing w:lineRule="auto" w:line="240" w:before="280" w:after="0"/>
        <w:ind w:left="426" w:right="0" w:hanging="426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trakcie rozpatrywania zastrzeżeń Dyrektor Departamentu Kontroli ma prawo żądać przedstawienia dokumentów lub złożenia pisemnych wyjaśnień przez pracowników jednostki kontrolowanej.</w:t>
      </w:r>
    </w:p>
    <w:p>
      <w:pPr>
        <w:pStyle w:val="Akapitzlist"/>
        <w:numPr>
          <w:ilvl w:val="0"/>
          <w:numId w:val="33"/>
        </w:numPr>
        <w:spacing w:lineRule="auto" w:line="240" w:before="0" w:after="28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 Departamentu Kontroli, po rozpatrzeniu zastrzeżeń, sporządza stanowisko wobec wniesionych zastrzeżeń, wraz z uzasadnieniem.</w:t>
      </w:r>
    </w:p>
    <w:p>
      <w:pPr>
        <w:pStyle w:val="Akapitzlist"/>
        <w:numPr>
          <w:ilvl w:val="0"/>
          <w:numId w:val="33"/>
        </w:numPr>
        <w:spacing w:lineRule="auto" w:line="240" w:before="0" w:after="28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yrektor Departamentu Kontroli przekazuje stanowisko wobec oddalonych zastrzeżeń kierownikowi jednostki kontrolowanej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2</w:t>
      </w:r>
    </w:p>
    <w:p>
      <w:pPr>
        <w:pStyle w:val="Akapitzlist"/>
        <w:numPr>
          <w:ilvl w:val="0"/>
          <w:numId w:val="12"/>
        </w:numPr>
        <w:spacing w:lineRule="auto" w:line="240" w:before="280" w:after="0"/>
        <w:ind w:left="426" w:right="0" w:hanging="426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niezgłoszenia zastrzeżeń sporządza się wystąpienie pokontrolne obejmujące treść projektu wystąpienia pokontrolnego.</w:t>
      </w:r>
    </w:p>
    <w:p>
      <w:pPr>
        <w:pStyle w:val="Akapitzlist"/>
        <w:numPr>
          <w:ilvl w:val="0"/>
          <w:numId w:val="12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uwzględnienia zastrzeżeń w całości lub w części, wystąpienie pokontrolne sporządza się na podstawie projektu wystąpienia pokontrolnego oraz stanowiska Dyrektora Departamentu Kontroli.</w:t>
      </w:r>
    </w:p>
    <w:p>
      <w:pPr>
        <w:pStyle w:val="Akapitzlist"/>
        <w:numPr>
          <w:ilvl w:val="0"/>
          <w:numId w:val="12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ystąpienie pokontrolne w razie potrzeby uzupełnia się o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09" w:right="0" w:hanging="283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lecenia lub wnioski dotyczące usunięcia nieprawidłowości lub usprawnienia funkcjonowania jednostki kontrolowanej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09" w:right="0" w:hanging="283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cenę wskazującą na niezasadność zajmowania stanowiska lub pełnienia funkcji przez osobę odpowiedzialną za stwierdzone nieprawidłowości;</w:t>
      </w:r>
    </w:p>
    <w:p>
      <w:pPr>
        <w:pStyle w:val="Akapitzlist"/>
        <w:numPr>
          <w:ilvl w:val="0"/>
          <w:numId w:val="18"/>
        </w:numPr>
        <w:spacing w:lineRule="auto" w:line="240" w:before="0" w:after="280"/>
        <w:ind w:left="709" w:right="0" w:hanging="283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termin złożenia informacji o wykonaniu zaleceń lub wykorzystaniu wniosków, a także o podjętych działaniach lub przyczynach ich niepodjęcia. Termin ten wyznacza się, uwzględniając charakter zaleceń lub wniosków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3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30"/>
        </w:numPr>
        <w:spacing w:lineRule="auto" w:line="240" w:before="28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ystąpienie pokontrolne podpisuje Marszałek Województwa i przekazuje kierownikowi jednostki kontrolowanej.</w:t>
      </w:r>
    </w:p>
    <w:p>
      <w:pPr>
        <w:pStyle w:val="Akapitzlist"/>
        <w:numPr>
          <w:ilvl w:val="1"/>
          <w:numId w:val="30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d wystąpienia pokontrolnego nie przysługują środki odwoławcze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4</w:t>
      </w:r>
    </w:p>
    <w:p>
      <w:pPr>
        <w:pStyle w:val="Normal"/>
        <w:spacing w:lineRule="auto" w:line="24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nik jednostki kontrolowanej, w wyznaczonym terminie, informuje Marszałka Województwa o sposobie wykonania zaleceń, wykorzystaniu wniosków lub przyczynach ich niewykorzystania albo o innym sposobie usunięcia stwierdzonych nieprawidłowości.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VI. Kontrola w trybie uproszczonym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5</w:t>
      </w:r>
    </w:p>
    <w:p>
      <w:pPr>
        <w:pStyle w:val="Akapitzlist"/>
        <w:numPr>
          <w:ilvl w:val="0"/>
          <w:numId w:val="36"/>
        </w:numPr>
        <w:spacing w:lineRule="auto" w:line="240" w:before="280" w:after="0"/>
        <w:ind w:left="426" w:right="0" w:hanging="426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ach uzasadnionych charakterem sprawy lub pilnością przeprowadzenia czynności kontrolnych można zarządzić przeprowadzenie kontroli doraźnej w trybie uproszczonym.</w:t>
      </w:r>
    </w:p>
    <w:p>
      <w:pPr>
        <w:pStyle w:val="Akapitzlist"/>
        <w:numPr>
          <w:ilvl w:val="0"/>
          <w:numId w:val="36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a w trybie uproszczonym może być zarządzona w szczególności w razie potrzeby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orządzenia informacji dla kierownika jednostki kontrolującej;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rawdzenia informacji zawartych w skargach i wnioskach;</w:t>
      </w:r>
    </w:p>
    <w:p>
      <w:pPr>
        <w:pStyle w:val="Akapitzlist"/>
        <w:numPr>
          <w:ilvl w:val="0"/>
          <w:numId w:val="19"/>
        </w:numPr>
        <w:spacing w:lineRule="auto" w:line="240" w:before="0" w:after="28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konania analizy dokumentów otrzymanych z jednostek kontrolowanych.</w:t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6</w:t>
      </w:r>
    </w:p>
    <w:p>
      <w:pPr>
        <w:pStyle w:val="Akapitzlist"/>
        <w:numPr>
          <w:ilvl w:val="0"/>
          <w:numId w:val="20"/>
        </w:numPr>
        <w:spacing w:lineRule="auto" w:line="240" w:before="280" w:after="0"/>
        <w:ind w:left="426" w:right="0" w:hanging="426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ę w trybie uproszczonym prowadzi się zgodnie z przepisami dotyczącymi kontroli w trybie zwykłym, z wyjątkiem przepisów dotyczących programu kontroli i sporządzania wystąpienia pokontrolnego.</w:t>
      </w:r>
    </w:p>
    <w:p>
      <w:pPr>
        <w:pStyle w:val="Akapitzlist"/>
        <w:numPr>
          <w:ilvl w:val="0"/>
          <w:numId w:val="20"/>
        </w:numPr>
        <w:spacing w:lineRule="auto" w:line="240" w:before="0" w:after="28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ntrola w trybie uproszczonym kończy się sporządzeniem sprawozdania z kontroli, zawierającego opis ustalonego stanu faktycznego oraz jego ocenę. Sprawozdanie podpisuje kontrolujący.</w:t>
      </w:r>
    </w:p>
    <w:p>
      <w:pPr>
        <w:pStyle w:val="Akapitzlist"/>
        <w:numPr>
          <w:ilvl w:val="0"/>
          <w:numId w:val="20"/>
        </w:numPr>
        <w:spacing w:lineRule="auto" w:line="240" w:before="0" w:after="280"/>
        <w:ind w:left="426" w:right="0" w:hanging="426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ierownik jednostki kontrolowanej w terminie 3 dni roboczych od dnia otrzymania sprawozdania ma prawo przedstawić do niego stanowisko.</w:t>
      </w:r>
    </w:p>
    <w:p>
      <w:pPr>
        <w:pStyle w:val="Akapitzlist"/>
        <w:spacing w:lineRule="auto" w:line="240" w:before="0" w:after="0"/>
        <w:ind w:left="426" w:right="0" w:hanging="426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7</w:t>
      </w:r>
    </w:p>
    <w:p>
      <w:pPr>
        <w:pStyle w:val="Normal"/>
        <w:spacing w:lineRule="auto" w:line="240" w:before="280" w:after="280"/>
        <w:ind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przypadku ujawnienia w trakcie czynności kontrolnych nieprawidłowości powodujących odpowiedzialność służbową oraz okoliczności wskazujących na popełnienie przestępstwa, wykroczenia, przestępstwa skarbowego, wykroczenia skarbowego lub naruszenia dyscypliny finansów publicznych, kontrolę w dalszej części przeprowadza się w trybie zwykłym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VII. Dokumentacja kontroli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8</w:t>
      </w:r>
    </w:p>
    <w:p>
      <w:pPr>
        <w:pStyle w:val="Akapitzlist"/>
        <w:numPr>
          <w:ilvl w:val="0"/>
          <w:numId w:val="7"/>
        </w:numPr>
        <w:spacing w:lineRule="auto" w:line="240" w:before="280" w:after="0"/>
        <w:ind w:left="426" w:right="0" w:hanging="426"/>
        <w:contextualSpacing w:val="false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la kontroli prowadzi się akta kontroli, numerując kolejno strony.</w:t>
      </w:r>
    </w:p>
    <w:p>
      <w:pPr>
        <w:pStyle w:val="Akapitzlist"/>
        <w:numPr>
          <w:ilvl w:val="0"/>
          <w:numId w:val="7"/>
        </w:numPr>
        <w:spacing w:lineRule="auto" w:line="240" w:before="0" w:after="28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kta kontroli obejmują w szczególności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ykaz ich zawartości, z podaniem nazw dokumentów i numerów stron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poważnienie do przeprowadzenia kontroli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gram kontroli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oświadczenia kontrolera o braku albo istnieniu okoliczności uzasadniających jego wyłączenie z udziału w kontroli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ystąpienie pokontrolne i jego projekt albo sprawozdanie oraz zgłoszone zastrzeżenia i dokumenty związane z ich rozpatrzeniem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wody zgromadzone w toku kontroli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42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otokoły z przeprowadzenia dowod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right="0" w:hanging="426"/>
        <w:contextualSpacing w:val="false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Akta kontroli sporządza się w jednym egzemplarzu i przechowuje się w Departamencie Kontroli Urzędu Marszałkowskiego.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Wzór wykazu akt kontroli stanowi załącznik Nr 10 do niniejszej Instrukcji.</w:t>
      </w:r>
    </w:p>
    <w:p>
      <w:pPr>
        <w:pStyle w:val="Akapitzlist"/>
        <w:spacing w:lineRule="auto" w:line="240" w:before="0" w:after="0"/>
        <w:ind w:left="426" w:right="0" w:hanging="0"/>
        <w:contextualSpacing w:val="false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VIII. Zawiadomienie właściwych organów państwowych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39</w:t>
      </w:r>
    </w:p>
    <w:p>
      <w:pPr>
        <w:pStyle w:val="Normal"/>
        <w:spacing w:lineRule="auto" w:line="240" w:before="280" w:after="280"/>
        <w:ind w:right="0" w:hanging="0"/>
        <w:jc w:val="both"/>
        <w:rPr>
          <w:rFonts w:ascii="Arial" w:hAnsi="Arial" w:cs="Arial"/>
          <w:color w:val="00B050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 przypadku ujawnienia podczas kontroli okoliczności wskazujących na uzasadnione podejrzenie popełnienia przez kontrolowanego przestępstwa ściganego z urzędu, wykroczenia, przestępstwa lub wykroczenia skarbowego, naruszenia dyscypliny finansów publicznych, kontrolujący niezwłocznie informuje Dyrektora Departamentu Kontroli. </w:t>
      </w:r>
    </w:p>
    <w:p>
      <w:pPr>
        <w:pStyle w:val="Normal"/>
        <w:spacing w:lineRule="auto" w:line="240" w:before="280" w:after="280"/>
        <w:ind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§ 40</w:t>
      </w:r>
    </w:p>
    <w:p>
      <w:pPr>
        <w:pStyle w:val="Normal"/>
        <w:spacing w:lineRule="auto" w:line="240" w:before="280" w:after="280"/>
        <w:ind w:right="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iniejsza Instrukcja wchodzi w życie z dniem podpisania z mocą obowiązującą od 1 stycznia 2013 roku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7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77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0"/>
        </w:tabs>
        <w:ind w:left="773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ind w:right="-289" w:firstLine="22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2">
    <w:name w:val="WW8Num37z2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80"/>
      <w:ind w:left="720" w:right="-289" w:firstLine="227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iejscowoidata">
    <w:name w:val="• Miejscowość i data"/>
    <w:basedOn w:val="Normal"/>
    <w:qFormat/>
    <w:pPr>
      <w:spacing w:lineRule="auto" w:line="300" w:before="0" w:after="0"/>
      <w:ind w:right="0" w:firstLine="397"/>
      <w:jc w:val="right"/>
    </w:pPr>
    <w:rPr>
      <w:rFonts w:ascii="Arial" w:hAnsi="Arial" w:eastAsia="Cambria" w:cs="ArialMT;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t.korcz</dc:creator>
  <dc:description/>
  <cp:keywords/>
  <dc:language>en-US</dc:language>
  <cp:lastModifiedBy>j.cieslinski</cp:lastModifiedBy>
  <cp:lastPrinted>2013-01-08T10:03:00Z</cp:lastPrinted>
  <dcterms:modified xsi:type="dcterms:W3CDTF">2013-03-12T08:35:00Z</dcterms:modified>
  <cp:revision>18</cp:revision>
  <dc:subject/>
  <dc:title/>
</cp:coreProperties>
</file>